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 w:eastAsia="en-US"/>
        </w:rPr>
      </w:pPr>
      <w:r>
        <w:rPr>
          <w:rFonts w:cs="Arial" w:ascii="Arial" w:hAnsi="Arial"/>
          <w:b/>
          <w:color w:val="808080"/>
          <w:sz w:val="7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974090</wp:posOffset>
            </wp:positionV>
            <wp:extent cx="6248400" cy="2667000"/>
            <wp:effectExtent l="0" t="0" r="0" b="0"/>
            <wp:wrapTight wrapText="bothSides">
              <wp:wrapPolygon edited="0">
                <wp:start x="-23" y="0"/>
                <wp:lineTo x="-23" y="21468"/>
                <wp:lineTo x="26970" y="21468"/>
                <wp:lineTo x="26970" y="0"/>
                <wp:lineTo x="-2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7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</w:rPr>
      </w:pPr>
      <w:r>
        <w:rPr>
          <w:rFonts w:cs="Arial" w:ascii="Arial" w:hAnsi="Arial"/>
          <w:b/>
          <w:color w:val="808080"/>
          <w:sz w:val="7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/>
        </w:rPr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t>Монитор ХП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t xml:space="preserve">Шаблон 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56"/>
          <w:szCs w:val="22"/>
          <w:lang w:val="ru-RU"/>
        </w:rPr>
      </w:pPr>
      <w:r>
        <w:rPr>
          <w:rFonts w:cs="Arial" w:ascii="Arial" w:hAnsi="Arial"/>
          <w:b/>
          <w:color w:val="3366FF"/>
          <w:sz w:val="56"/>
          <w:szCs w:val="22"/>
          <w:lang w:val="ru-RU"/>
        </w:rPr>
        <w:t xml:space="preserve">Мониторинг и обзор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66FF"/>
          <w:sz w:val="56"/>
          <w:szCs w:val="22"/>
          <w:lang w:val="ru-RU"/>
        </w:rPr>
        <w:t>выполнения ХПД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56"/>
          <w:szCs w:val="22"/>
          <w:lang w:val="ru-RU"/>
        </w:rPr>
      </w:pPr>
      <w:r>
        <w:rPr>
          <w:rFonts w:cs="Arial" w:ascii="Arial" w:hAnsi="Arial"/>
          <w:b/>
          <w:color w:val="3366FF"/>
          <w:sz w:val="56"/>
          <w:szCs w:val="22"/>
          <w:lang w:val="ru-RU"/>
        </w:rPr>
        <w:t xml:space="preserve">в процессе многостороннего участия  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56"/>
          <w:szCs w:val="22"/>
          <w:lang w:val="ru-RU"/>
        </w:rPr>
      </w:pPr>
      <w:r>
        <w:rPr>
          <w:rFonts w:cs="Arial" w:ascii="Arial" w:hAnsi="Arial"/>
          <w:b/>
          <w:color w:val="3366FF"/>
          <w:sz w:val="56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/>
        </w:rPr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t>2009 - 201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2"/>
          <w:lang w:val="ru-RU"/>
        </w:rPr>
      </w:pPr>
      <w:r>
        <w:rPr>
          <w:rFonts w:cs="Arial" w:ascii="Arial" w:hAnsi="Arial"/>
          <w:b/>
          <w:color w:val="808080"/>
          <w:sz w:val="28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Мониторинг и обзор выполнения ХП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в процессе многостороннего участия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lang w:val="ru-RU"/>
        </w:rPr>
      </w:pPr>
      <w:r>
        <w:rPr>
          <w:rFonts w:cs="Arial" w:ascii="Arial" w:hAnsi="Arial"/>
          <w:b/>
          <w:bCs/>
          <w:color w:val="808080"/>
          <w:sz w:val="28"/>
          <w:szCs w:val="28"/>
          <w:lang w:val="ru-RU"/>
        </w:rPr>
        <w:t>2009 - 2011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80808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FF6600"/>
          <w:sz w:val="28"/>
          <w:szCs w:val="28"/>
          <w:lang w:val="ru-RU"/>
        </w:rPr>
        <w:t>Шаблон мониторинга ХПД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мечание для пользователей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«Монитор ХПД» является сетевым инструментом для сбора информации о прогрессе выполнения ХПД, получаемой посредством многостороннего обзора. Основной целью инструмента является оказание помощи странам в мониторинге и обзоре прогресса и проблем в выполнении снижения риска бедствий и в деятельности по восстановлению на национальном уровне, в соответствии с приоритетами Хиогской Программы Действий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«Монитор ХПД» был разработан в координации с Секретариатом МСУОБ ООН и размещается в сети на сайте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preventionweb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net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. Размещение информации в онлайновом инструменте направлено на создание всесторонних национальных обзоров прогресса и дает каждой стране возможность легкого доступа к информации о снижении риска бедствий и возможность последующего анализа прогресс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етевой инструмент мониторинга ХПД доступен для уполномоченных представителей национальных правительств и координаторов ХПД с мая 2008 г. Уполномоченные правительствами координаторы получают от секретариата МСУОБ ООН код и пароль для доступа в сетевой инструмент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Монитор ХПД доступен в сети на сайте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preventionweb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net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english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yogo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fa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onitoring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/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autoSpaceDE w:val="false"/>
        <w:spacing w:lineRule="atLeast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стоящий документ является шаблоном, предлагаемым для подготовки рабочего документа. Национальные координаторы могут использовать его при проведении национальных консультаций в оценке прогресса и проблем в выполнении работы по снижению риска и восстановлению после бедствий. Данный шаблон поможет в систематическом обсуждении и фиксации информации в партнерских консультациях</w:t>
      </w:r>
      <w:r>
        <w:rPr>
          <w:rFonts w:cs="Arial" w:ascii="Arial" w:hAnsi="Arial"/>
          <w:color w:val="800080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Настоящий инструмент воспроизводит существующий сетевой инструмент мониторинга ХПД и предоставляет возможность ознакомления с требованиями сетевого инструмента. Мы предлагаем вам использовать данный шаблон в национальном консультационном процессе, результаты которого затем могут быть введены в сетевой инструмент мониторинга ХПД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Шаблоны мониторинга ХПД предлагаются на английском, французском, испанском, арабском и русском языках. Вы можете получить шаблон на соответствующем языке в вашем региональном офисе МСУОБ ООН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Мы надеемся, что инструмент мониторинга ХПД будет полезен в вашей миссии снижения риска бедствий на всех уровнях!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спользование инструмент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Сетевой инструмент мониторинга ХПД состоит из 10 секций, которые необходимо заполнить – все они приводятся в данном шаблоне. Каждая секция состоит из нескольких подразделов, указанных ниже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се секции содержат введение, определяющее содержание секции, ее важность, и предоставляющее инструкции по заполнению подразделов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льзователям сетевого инструмента также предоставляется подробное руководство при вхождении в сеть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Пожалуйста, ознакомьтесь с обзором секций и подразделов.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имеет поля, обязательные для заполнения, т.е. вам необходимо ввести минимальный объем информации в каждый подраздел отчета для его завершения в сетевом режиме.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Вы можете заполнить секции и подразделы в любой последовательности, в зависимости от сбора информации, партнерских консультаций и анализа информации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екции 1 вам предлагается предоставить «Результаты» относительно стратегических целей, указанных в обзоре 2007-09 г. (эта секция будет доступна только для стран, предоставивших отчет о прогрессе в выполнении ХПД в период 2007-09 г.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секции 2 вам предлагается предоставить сообщение об основных задачах страны в отношении каждой их трех стратегических целей, принятых в ХПД </w:t>
      </w:r>
      <w:r>
        <w:rPr>
          <w:rFonts w:cs="Arial" w:ascii="Arial" w:hAnsi="Arial"/>
          <w:i/>
          <w:sz w:val="22"/>
          <w:szCs w:val="22"/>
          <w:lang w:val="ru-RU"/>
        </w:rPr>
        <w:t>(для стран, предоставляющих обзор впервые, это будет предложено в первой секции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val="ru-RU"/>
        </w:rPr>
        <w:t>Секции 3 – 7 помогут вам определить прогресс, достигнутый в выполнении основной деятельности в соответствии с пятью приоритетами в действиях ХПД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val="ru-RU"/>
        </w:rPr>
        <w:t>Секция 8 поможет определить области или конкретные вопросы, являющиеся «двигателями» или катализаторами в достижении прогресса в снижении риска бедствий и в восстановлении на национальном и местном уровн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9 направлена на определение общих проблем, выявившихся при выполнении действий по снижению риска бедствий на национальном и местном уровне, а также на переоценку приоритетов в формировании программы страны и ее целей в снижении риска бедств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екции 10, вам предлагается предоставить подробные данные по участию заинтересованных сторон в процессе обзора прогресса. Пожалуйста, включите сведения обо всех сторонах, принявших участие в обзоре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вашему сведению: Обзор секций и подразделов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20" w:leader="none"/>
          <w:tab w:val="left" w:pos="72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кция 1: Воздействие</w:t>
        <w:tab/>
        <w:t xml:space="preserve">    3 подраздела</w:t>
      </w:r>
    </w:p>
    <w:p>
      <w:pPr>
        <w:pStyle w:val="Normal"/>
        <w:tabs>
          <w:tab w:val="clear" w:pos="720"/>
          <w:tab w:val="left" w:pos="3720" w:leader="none"/>
          <w:tab w:val="left" w:pos="72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20" w:leader="none"/>
          <w:tab w:val="left" w:pos="72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2: Стратегические цели</w:t>
        <w:tab/>
        <w:t xml:space="preserve">    3 подраздела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3: Приоритет в действиях 1      4 подраздел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80" w:leader="none"/>
          <w:tab w:val="left" w:pos="732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4: Приоритет в действиях 2      4 подраздел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65" w:leader="none"/>
          <w:tab w:val="left" w:pos="736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5: Приоритет в действиях 3  </w:t>
        <w:tab/>
        <w:t xml:space="preserve">    4 подраздел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795" w:leader="none"/>
          <w:tab w:val="left" w:pos="732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6: Приоритет в действиях 4</w:t>
        <w:tab/>
        <w:t xml:space="preserve">    6 подразделов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840" w:leader="none"/>
          <w:tab w:val="left" w:pos="730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7: Приоритет в действиях 5       4 подраздела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855" w:leader="none"/>
          <w:tab w:val="left" w:pos="729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8: Двигатели прогресса </w:t>
        <w:tab/>
        <w:t xml:space="preserve">    6 подразделов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840" w:leader="none"/>
          <w:tab w:val="left" w:pos="735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9: Программа на будущее</w:t>
        <w:tab/>
        <w:t xml:space="preserve">    3 подразделов </w:t>
      </w:r>
    </w:p>
    <w:p>
      <w:pPr>
        <w:pStyle w:val="Normal"/>
        <w:tabs>
          <w:tab w:val="clear" w:pos="720"/>
          <w:tab w:val="left" w:pos="3840" w:leader="none"/>
          <w:tab w:val="left" w:pos="735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кция 10: Заинтересованные сторон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1: РЕЗУЛЬТАТЫ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Данная секция доступна только странам, предоставившим обзор в цикле 2007- 2009 гг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Цель секции – сбор информации о достижениях относительно стратегических целей, указанных в предыдущем обзоре, и отражающей деятельность согласно каждому из пяти приоритетов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Пожалуйста, согласуйте информацию со стратегическими целями, указанными в обзоре прогресса в 2007-09 годах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траны, выполняющие обзор впервые, начинают процесс обзора с секции «Стратегические цели»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тратегический результат для Цели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результата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тратегический результат для Цели 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результата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тратегический результат для Цели 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результата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ЕКЦИЯ 2: СТРАТЕГИЧЕСКИЕ ЦЕЛИ 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тратегические цели: Определение и важность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Хиогская Программа Действий, принятая в 2005 году 168 странами, определяет следующие три стратегические цели для руководства деятельностью в области снижения риска бедствий и восстановления на всех уровнях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u-RU"/>
        </w:rPr>
        <w:t>Повышение эффективности интеграции снижения риска бедствий в стратегии устойчивого развития, планирование и программы на всех уровнях с особым вниманием предотвращению и снижению воздействия бедствий, готовность и снижение уязвимости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u-RU"/>
        </w:rPr>
        <w:t>Развитие и укрепление учреждений, механизмов и потенциала на всех уровнях, в особенности на уровне населения, способных систематически повышать устойчивость к риск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истематическое включение методов снижения риска в разработку и выполнение программ подготовки и готовности к чрезвычайным ситуациям и восстановления для пострадавшего от бедствия населения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 для данной секции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>Целью секции является определение национальной программы действий в отношении каждой из трех стратегических целей, принятых согласно ХПД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>Определение должно указывать уровень национальных обязательств и усилий в направлении каждой из трех стратегических целей ХПД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>Необходимо указать ключевые направления работы в снижении риска бедствий и экологического риска на национальном и местном уровне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>Определение стратегической цели должно содержать действия, предпринятые в соответствии с каждым из пяти приоритетов ХПД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состоит из трех подразделов, заполняемых в соответствии с тремя стратегическими целями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дразделы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тратегическая цель 1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Повышение эффективности интеграции снижения риска в стратегии, планы и программы устойчивого развития на всех уровнях, с особым вниманием предотвращению бедствий, снижению воздействия, готовности и снижения уязвимост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ожалуйста, укажите, каким образом снижение риска бедствий интегрируется в стратегии, планы и программы устойчивого развития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</w:t>
      </w:r>
      <w:r>
        <w:rPr>
          <w:rFonts w:cs="Arial" w:ascii="Arial" w:hAnsi="Arial"/>
          <w:i/>
          <w:iCs/>
          <w:sz w:val="22"/>
          <w:szCs w:val="22"/>
          <w:u w:val="single"/>
          <w:lang w:val="ru-RU"/>
        </w:rPr>
        <w:t>: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Стратегии управления риском бедствий и экологическим риском включены в планы развития на национальном, субнациональном и местном уровне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(посредством существующей государственной политики, механизмов координации действий в снижении риска бедствий (СРБ) на различных уровнях, бюджетные ассигнования, т.д.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2</w:t>
      </w:r>
      <w:r>
        <w:rPr>
          <w:rFonts w:cs="Arial" w:ascii="Arial" w:hAnsi="Arial"/>
          <w:sz w:val="22"/>
          <w:szCs w:val="22"/>
          <w:lang w:val="ru-RU"/>
        </w:rPr>
        <w:t>: Инновационные механизмы снижения основных факторов риска созданы и включают схемы передачи риска (включая микро-финансирование) и принятие экологически безопасных технологи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стратегической цел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2"/>
          <w:szCs w:val="22"/>
          <w:lang w:val="ru-RU"/>
        </w:rPr>
        <w:t>Стратегическая цель 2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Развитие и укрепление институтов, механизмов и потенциала на всех уровнях, в частности на уровне населения, способных</w:t>
      </w:r>
      <w:r>
        <w:rPr>
          <w:rFonts w:cs="Arial" w:ascii="Arial" w:hAnsi="Arial"/>
          <w:i/>
          <w:sz w:val="22"/>
          <w:szCs w:val="22"/>
          <w:lang w:val="ru-RU"/>
        </w:rPr>
        <w:t xml:space="preserve"> систематически повышать устойчивость к опасностям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ообщите о создании и укреплении институтов, механизмов и потенциала в повышении устойчивости к риску на национальном и субнациональном уровнях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:</w:t>
      </w:r>
      <w:r>
        <w:rPr>
          <w:rFonts w:cs="Arial" w:ascii="Arial" w:hAnsi="Arial"/>
          <w:sz w:val="22"/>
          <w:szCs w:val="22"/>
          <w:lang w:val="ru-RU"/>
        </w:rPr>
        <w:t xml:space="preserve"> Повышение потенциала на уровне населения во всеобщем, объективном и интегрированном планировании восстановления после бедствий и в управлении экологическим риском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2:</w:t>
      </w:r>
      <w:r>
        <w:rPr>
          <w:rFonts w:cs="Arial" w:ascii="Arial" w:hAnsi="Arial"/>
          <w:sz w:val="22"/>
          <w:szCs w:val="22"/>
          <w:lang w:val="ru-RU"/>
        </w:rPr>
        <w:t xml:space="preserve"> Повышение потенциала на всех уровнях в готовности к потенциальным бедствиям и мониторинге экологического риска национального, регионального и международного масштаба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стратегической цел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Стратегическая цель 3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 xml:space="preserve">Систематическое включение методов снижения риска в разработку и выполнение программ подготовки и готовности к чрезвычайным ситуациям и восстановления для пострадавшего от бедствия населения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ообщите о текущей деятельности в развитии и укреплении институтов, механизмов и потенциала в повышении устойчивости к риску на национальном и субнациональном уровнях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:</w:t>
      </w:r>
      <w:r>
        <w:rPr>
          <w:rFonts w:cs="Arial" w:ascii="Arial" w:hAnsi="Arial"/>
          <w:sz w:val="22"/>
          <w:szCs w:val="22"/>
          <w:lang w:val="ru-RU"/>
        </w:rPr>
        <w:t xml:space="preserve"> Укрепление стратегий и потенциала выполнения крупномасштабных государственных и национальных программ снижения физической и социально-экономической уязвимости, направленных на достижение целей стратегических планов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2</w:t>
      </w:r>
      <w:r>
        <w:rPr>
          <w:rFonts w:cs="Arial" w:ascii="Arial" w:hAnsi="Arial"/>
          <w:sz w:val="22"/>
          <w:szCs w:val="22"/>
          <w:lang w:val="ru-RU"/>
        </w:rPr>
        <w:t>:  Механизмы и инструменты приняты на различных уровнях для выполнения программ экологического управления и программ восстановления после бедстви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ределение стратегической цел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щее руководство для секций 3-7: Пять приоритетов ХПД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ю этих пяти секций является помощь в оценке прогресса в выполнении ключевой деятельности в соответствии с приоритетами ХПД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уровень прогресса, реально отражающий степень и природу достижений относительно «основных индикаторов», перечисленных для каждого приоритета в действиях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 каждом подразделе предоставлена возможность описания </w:t>
      </w:r>
      <w:r>
        <w:rPr>
          <w:rFonts w:cs="Arial" w:ascii="Arial" w:hAnsi="Arial"/>
          <w:i/>
          <w:sz w:val="22"/>
          <w:szCs w:val="22"/>
          <w:lang w:val="ru-RU"/>
        </w:rPr>
        <w:t>ключевых контекстуальных причин</w:t>
      </w:r>
      <w:r>
        <w:rPr>
          <w:rFonts w:cs="Arial" w:ascii="Arial" w:hAnsi="Arial"/>
          <w:sz w:val="22"/>
          <w:szCs w:val="22"/>
          <w:lang w:val="ru-RU"/>
        </w:rPr>
        <w:t xml:space="preserve"> оценки страны на указанном уровне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Подчеркните ключевые проблемы, </w:t>
      </w:r>
      <w:r>
        <w:rPr>
          <w:rFonts w:cs="Arial" w:ascii="Arial" w:hAnsi="Arial"/>
          <w:iCs/>
          <w:sz w:val="22"/>
          <w:szCs w:val="22"/>
          <w:lang w:val="ru-RU"/>
        </w:rPr>
        <w:t>с которыми сталкиваются национальные структуры и партнерские организации</w:t>
      </w:r>
      <w:r>
        <w:rPr>
          <w:rFonts w:cs="Arial" w:ascii="Arial" w:hAnsi="Arial"/>
          <w:sz w:val="22"/>
          <w:szCs w:val="22"/>
          <w:lang w:val="ru-RU"/>
        </w:rPr>
        <w:t xml:space="preserve">, и рекомендации по преодолению таких проблем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лючевы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опросы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редств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одтверждения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iCs/>
          <w:sz w:val="22"/>
          <w:szCs w:val="22"/>
          <w:u w:val="single"/>
          <w:lang w:val="ru-RU"/>
        </w:rPr>
        <w:t xml:space="preserve">Некоторые основные области в пределах основных индикаторов выделены специфическими вопросами. «Ключевой вопрос» по каждому индикатору в одной из основных областей должен быть конкретно выделен. Все другие области ключевого индикатора так же важны, и должны быть отражены в описательной части подразделов ключевых индикаторов.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iCs/>
          <w:sz w:val="22"/>
          <w:szCs w:val="22"/>
          <w:u w:val="single"/>
          <w:lang w:val="ru-RU"/>
        </w:rPr>
        <w:t>«Средства подтверждения» - это список, предоставляющий свидетельство уровня прогресса, в том числе в конкретных областях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>Важно: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color w:val="FF0000"/>
          <w:sz w:val="22"/>
          <w:szCs w:val="22"/>
          <w:lang w:val="ru-RU"/>
        </w:rPr>
        <w:t>При внесении информации необходимо сосредоточиться на общем основном индикаторе, а не только на основных вопросах и средствах подтверждения.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3: Приоритет в действиях 1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оритет в действиях 1: Определение и важность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нижение риска бедствий – национальный и местный приоритет с прочной институциональной базой для выполнения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Страны, разрабатывающие стратегические, законодательные и институциональные программы снижения риска бедствий и способные достигать и отслеживать прогресс через конкретные и измеримые индикаторы, имеют более высокий потенциал управления риском и достижения всеобщего консенсуса в участии и соответствии с мерами снижения риска бедствий во всех секторах общества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направлениями, определенными в ХПД, мониторинг и обзор прогресса и проблем в выполнении Приоритета в действиях 1 выполняются согласно четырем «основным индикаторам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Существование национальной стратегической и законодательной системы снижения риска бедствий, с децентрализованными обязанностями и потенциалом на всех уровня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ссигнование достаточных ресурсов для выполнения снижения риска бедствий на всех административных уровня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частие населения и децентрализация обеспечены посредством передачи полномочий и ресурсов на местный уровен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Функционирование национальной многосторонней платформы по снижению риска бедствий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 секции – помощь в оценке прогресса в выполнении ключевой деятельности в соответствии с Приоритетом в действиях 1 ХПД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уровень прогресса, реально отражающий степень и природу достижений относительно «основных индикаторов», перечисленных для каждого приоритета в действиях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 каждом подразделе предоставлена возможность описания </w:t>
      </w:r>
      <w:r>
        <w:rPr>
          <w:rFonts w:cs="Arial" w:ascii="Arial" w:hAnsi="Arial"/>
          <w:i/>
          <w:sz w:val="22"/>
          <w:szCs w:val="22"/>
          <w:lang w:val="ru-RU"/>
        </w:rPr>
        <w:t>ключевых контекстуальных причин</w:t>
      </w:r>
      <w:r>
        <w:rPr>
          <w:rFonts w:cs="Arial" w:ascii="Arial" w:hAnsi="Arial"/>
          <w:sz w:val="22"/>
          <w:szCs w:val="22"/>
          <w:lang w:val="ru-RU"/>
        </w:rPr>
        <w:t xml:space="preserve"> оценки страны на указанном уровн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Подчеркните ключевые проблемы, </w:t>
      </w:r>
      <w:r>
        <w:rPr>
          <w:rFonts w:cs="Arial" w:ascii="Arial" w:hAnsi="Arial"/>
          <w:iCs/>
          <w:sz w:val="22"/>
          <w:szCs w:val="22"/>
          <w:lang w:val="ru-RU"/>
        </w:rPr>
        <w:t>с которыми сталкиваются национальные структуры и партнерские организации</w:t>
      </w:r>
      <w:r>
        <w:rPr>
          <w:rFonts w:cs="Arial" w:ascii="Arial" w:hAnsi="Arial"/>
          <w:sz w:val="22"/>
          <w:szCs w:val="22"/>
          <w:lang w:val="ru-RU"/>
        </w:rPr>
        <w:t>, и рекомендации по преодолению таких пробл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ая секция содержит четыре подраздела для заполнения, в соответствии с четырьмя основными индикаторами приоритета в действиях 1. 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дразделы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>.</w:t>
        <w:tab/>
        <w:t xml:space="preserve">Основной индикатор 1: </w:t>
      </w:r>
      <w:r>
        <w:rPr>
          <w:rFonts w:cs="Arial" w:ascii="Arial" w:hAnsi="Arial"/>
          <w:b/>
          <w:color w:val="FF6600"/>
          <w:sz w:val="22"/>
          <w:szCs w:val="22"/>
          <w:lang w:val="ru-RU" w:eastAsia="en-US"/>
        </w:rPr>
        <w:t>Национальная стратегия и законодательная основа снижения риска бедствий существуют - с децентрализованными обязанностями и потенциалом на всех уровнях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Конституция страны, законы и система правительства обеспечивают основу для разработки планов и институциональных основ для всех областей снижения риска бедствий. Оценка таких элементов может выявить пробелы в ресурсах и потенциале, которые ранее были недостаточно или совсем не использованы. Всесторонняя стратегия снижения риска бедствий может предоставить правительству руководство в программах и планах снижения риска бедствий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Уровень прогресса по основному индикатору 1, касательно Приоритета в действиях 1, может быть определен путем оценки, например, существования национальной политики снижения и управления риском бедствий, ее соответствующего выполнения и успешной интеграции в секторные программы и национальные планы развития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Ниже приводится определение степени достижений, которое поможет оценить уровень прогресса в выполнении каждого приоритета в действиях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мер </w:t>
      </w:r>
      <w:r>
        <w:rPr>
          <w:rFonts w:cs="Arial" w:ascii="Arial" w:hAnsi="Arial"/>
          <w:bCs/>
          <w:sz w:val="22"/>
          <w:szCs w:val="22"/>
          <w:lang w:val="ru-RU"/>
        </w:rPr>
        <w:t>для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пределения уровня прогресса в выполнении приоритетов в действиях ХПД</w:t>
      </w:r>
      <w:r>
        <w:rPr/>
        <w:t xml:space="preserve">: 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"/>
        <w:gridCol w:w="4041"/>
        <w:gridCol w:w="9"/>
        <w:gridCol w:w="4348"/>
        <w:gridCol w:w="9"/>
      </w:tblGrid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Уровень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Обще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определен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уровня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прогресс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ример оценки индикатора «Стратегия предоставления данных в снижении риска бедствий существует»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сторонние достижения, с приверженностью и потенциалом для поддержания деятельности на всех уровнях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«Систематические, адекватно поддерживаемые процессы сбора и распределения данных, с систематической оценкой, анализом и улучшениями. Планы и обязательства публикуются,  деятельность интегрирована в другие программы».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щественные достижения, но с определенными недостатками в приверженности, финансовых ресурсах или операционном потенциале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«Процессы сбора и распространения информации созданы по всем опасностям и большинству факторов уязвимости, но имеют место недостатки в распространении и анализе, которые в данное время устраняются».</w:t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Cs/>
                <w:color w:val="000000"/>
                <w:lang w:val="ru-RU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Существуют институциональные обязательства и потенциал для СРБ, но прогресс не является всесторонним или существенным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«Существуют систематические обязательства по сбору и хранению данных об опасностях, но нет достаточных знаний о необходимости данных для определения факторов уязвимости и нет навыков систематического планирования и управления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стижения не являются полными, и, несмотря на планирование улучшений, обязательства и потенциал ограничены.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«Некоторый объем работы по сбору и анализу данных был выполнен в прошлом, но не систематически. Существуют планы по улучшению работы с данными, но ресурсы и потенциал очень ограничены»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стижения незначительны, признаки планирования или действий для улучшения ситуации незначительны. 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«Недостаточное понимание необходимости систематического сбора и анализа данных в области бедствий и климатического риска».</w:t>
            </w:r>
          </w:p>
        </w:tc>
      </w:tr>
    </w:tbl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ой вопрос: Включено ли снижение риска бедствий в планы и стратегии развития</w:t>
      </w:r>
      <w:r>
        <w:rPr>
          <w:rFonts w:cs="Arial" w:ascii="Arial" w:hAnsi="Arial"/>
          <w:b/>
          <w:bCs/>
          <w:sz w:val="22"/>
          <w:szCs w:val="22"/>
          <w:lang w:val="ru-RU"/>
        </w:rPr>
        <w:t>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Да/Нет</w:t>
      </w:r>
      <w:r/>
      <w:r>
        <w:rPr>
          <w:sz w:val="22"/>
          <w:b/>
          <w:szCs w:val="22"/>
          <w:bCs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редства подтверждения </w:t>
      </w:r>
      <w:r>
        <w:rPr>
          <w:rFonts w:cs="Arial" w:ascii="Arial" w:hAnsi="Arial"/>
          <w:i/>
          <w:iCs/>
          <w:sz w:val="22"/>
          <w:szCs w:val="22"/>
          <w:lang w:val="ru-RU"/>
        </w:rPr>
        <w:t>(Пожалуйста, отметьте соответствующие клетки)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0" w:name="__Fieldmark__1_711547388"/>
      <w:bookmarkStart w:id="1" w:name="__Fieldmark__1_711547388"/>
      <w:bookmarkEnd w:id="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Национальный план развития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" w:name="__Fieldmark__2_711547388"/>
      <w:bookmarkStart w:id="3" w:name="__Fieldmark__2_711547388"/>
      <w:bookmarkEnd w:id="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екторные стратегии и планы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" w:name="__Fieldmark__3_711547388"/>
      <w:bookmarkStart w:id="5" w:name="__Fieldmark__3_711547388"/>
      <w:bookmarkEnd w:id="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тратегии и программы в области изменения климата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" w:name="__Fieldmark__4_711547388"/>
      <w:bookmarkStart w:id="7" w:name="__Fieldmark__4_711547388"/>
      <w:bookmarkEnd w:id="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тратегия снижения бедности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" w:name="__Fieldmark__5_711547388"/>
      <w:bookmarkStart w:id="9" w:name="__Fieldmark__5_711547388"/>
      <w:bookmarkEnd w:id="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Общая оценка страны / Программа помощи в развитии ООН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,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color w:val="FF6600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.</w:t>
        <w:tab/>
        <w:t xml:space="preserve">Основной индикатор 2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 w:eastAsia="en-US"/>
        </w:rPr>
        <w:t>Выделяемые ресурсы достаточны для выполнения планов снижения риска бедствий и деятельности на всех административны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 w:eastAsia="en-US"/>
        </w:rPr>
        <w:t>Выделяемые ресурсы – это средства, специально предоставляемые для действий в снижении риска бедствий. Выделение средств должно обеспечить включение снижения риска бедствий в повседневную деятельность учреждения. Расходы на снижение риска бедствий будут ниже, если риск учитывается в решениях по инвестициям в развитии и в разработке проектов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Ключевые вопросы и средства подтверждения 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ключает ли национальный бюджет специальные ассигнования для СРБ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Да/Не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010"/>
      </w:tblGrid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spacing w:before="40" w:after="96"/>
              <w:ind w:left="-79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  <w:t xml:space="preserve">%  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ассигновано из национального бюджета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spacing w:before="40" w:after="96"/>
              <w:ind w:left="-79" w:hanging="0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Долл. США ассигновано из фондов внешней помощи в развитии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spacing w:before="40" w:after="96"/>
              <w:ind w:left="-79" w:hanging="0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Долл. США ассигновано для защиты секторных инвестиций в развитие от опасностей (например, транспорт, сельское хозяйство, инфраструктура)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spacing w:before="40" w:after="96"/>
              <w:ind w:left="-79" w:hanging="0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Долл. США выделено для отдельных проектов в области СРБ (например, учреждения в СРБ, оценки риска, системы раннего оповещения)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spacing w:before="40" w:after="96"/>
              <w:ind w:left="-79" w:hanging="0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 xml:space="preserve">Долл. США ассигновано для реконструкции с целью защиты от опасностей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 w:eastAsia="en-US"/>
        </w:rPr>
        <w:t>(Укажите объем бюджетных ассигнований в эквиваленте долларов США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,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color w:val="FF6600"/>
          <w:sz w:val="22"/>
          <w:szCs w:val="22"/>
          <w:lang w:val="ru-RU"/>
        </w:rPr>
      </w:pPr>
      <w:r>
        <w:rPr>
          <w:rFonts w:cs="Arial" w:ascii="Arial" w:hAnsi="Arial"/>
          <w:color w:val="FF66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>в.</w:t>
        <w:tab/>
        <w:t xml:space="preserve">Основной индикатор 3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Участие населения и децентрализация обеспечены путем делегирования полномочий и ресурсов местному уровню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Такие действия требуют поддержки участия населения в снижении риска бедствий посредством принятия стратегии, соответствующей местному уровню, поддержки информационных систем, стратегического управления ресурсами волонтеров, определения роли и ответственности и делегирования и обеспечения полномочий и ресурсов на местном уровне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меют ли местные органы власти утвержденную ответственность и бюджетные ассигнования в СРБ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" w:name="__Fieldmark__8_711547388"/>
      <w:bookmarkStart w:id="11" w:name="__Fieldmark__8_711547388"/>
      <w:bookmarkEnd w:id="1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Законодательство </w:t>
      </w:r>
      <w:r>
        <w:rPr>
          <w:rFonts w:cs="Arial" w:ascii="Arial" w:hAnsi="Arial"/>
          <w:i/>
          <w:iCs/>
          <w:lang w:val="ru-RU"/>
        </w:rPr>
        <w:t>(существует ли законодательство, предоставляющее местным органам власти полномочия в СРБ?)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12" w:name="__Fieldmark__9_711547388"/>
      <w:bookmarkStart w:id="13" w:name="__Fieldmark__9_711547388"/>
      <w:bookmarkEnd w:id="13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 xml:space="preserve"> Бюджетные ассигнования в СРБ для местных органов власти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.</w:t>
        <w:tab/>
        <w:t xml:space="preserve">Основной индикатор 4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Национальная многосторонняя платформа по снижению риска бедствий функционирует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Многосторонняя платформа по снижению может быть определена как механизм, принадлежащий стране и управляемый страной – в виде форума или комитета, помогающего взаимодействию ключевых партнеров в развитии в области национальной программы снижения риска бедствий, и оказывающего поддержку в принятии мер по снижению риска бедствий на всех уровнях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тавлены ли в национальной платформе организации гражданского общества, национальные учреждения планирования, ключевые организации в экономике и в развитии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Да/Не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592"/>
      </w:tblGrid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организации гражданского общества (укажите количество)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секторные организации (укажите количество)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lang w:val="ru-RU" w:eastAsia="en-US"/>
              </w:rPr>
              <w:drawing>
                <wp:inline distT="0" distB="0" distL="0" distR="0">
                  <wp:extent cx="904875" cy="219075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/>
                <w:b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женские организации (укажите количество)</w:t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, и рекомендации по преодолению таких трудностей</w:t>
      </w:r>
      <w:r>
        <w:rPr/>
        <w:t xml:space="preserve">.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4: ПРИОРИТЕТ В ДЕЙСТВИЯХ 2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в действиях 2: Определение и важность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Определение, оценка и мониторинг риска бедствий, и укрепление раннего оповещения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Отправной точкой в снижении риска бедствий и в повышении культуры устойчивости к бедствиям является знание опасностей и физической, социальной, экономической и экологической уязвимости, с которыми сталкивается большинство стран, и знание изменений опасности и уязвимости в ближайшем и отдаленном будущем с последующим принятием мер на основе таких знаний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областями, определенными в ХПД, Приоритет в действиях 2 снабжен четырьмя «основными индикаторами» для мониторинга и обзора прогресса и трудностей в выполнении деятель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циональная и местная оценка риска на основе данных об опасностях и информации об уязвимости проведены и включают оценку риска для ключевых сектор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истемы существуют для мониторинга, архивирования и распространения данных о ключевых опасностях и уязвимости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Системы раннего оповещения функционируют по всем основным угрозам, с информированием населения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Национальная и местная оценки риска учитывают региональный/трансграничный риск и предплагают региональное сотрудничество в снижении риска.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уководство к данной секции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 секции – помощь в оценке прогресса в выполнении ключевой деятельности в соответствии с Приоритетом в действиях 2 ХПД.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соответствующий уровень прогресса, реально отражающий степень и природу прогресса в выполнении «основных индикаторов», указанных для данного приоритета в действиях.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предоставляет пространство для описания некоторых из ключевых контекстуальных причин для оценки прогресса страны на указанном уровне.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Отметьте основные трудности </w:t>
      </w:r>
      <w:r>
        <w:rPr>
          <w:rFonts w:cs="Arial" w:ascii="Arial" w:hAnsi="Arial"/>
          <w:iCs/>
          <w:sz w:val="22"/>
          <w:szCs w:val="22"/>
          <w:lang w:val="ru-RU"/>
        </w:rPr>
        <w:t>национальных структур и партнерских организаций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предлагает четыре подраздела для заполнения в соответствии с четырьмя основными индикаторами Приоритета в действиях 2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дразделы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Основной индикатор 1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Национальная и местная оценка риска на основе данных об опасностях и информации об уязвимости проведены, и включают оценку риска для ключевых секторов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 w:eastAsia="en-US"/>
        </w:rPr>
        <w:t>Национальная оценка риска позволяет правительству и населению осознать подверженность страны различным опасностям и ее социальную, экономическую, экологическую и физическую уязвимость. Национальная оценка риска позволяет населению принимать эффективные действия для снижения риска бедствий и экологического риска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согласно основному индикатору 1, в соответствии с Приоритетом в действиях 2, может быть определен путем оценки, например, степени адаптации и принятия стандартизированной методики оценки риска национальным правительством и ее использования местными властями как неотъемлемой части процесса планирования развития.  Разрабатывают ли национальные и местные власти базы данных о риске бедствий и обновляются ли они регулярно? Возможно, есть другие факторы, которые следует учитывать в национальном и субнациональном контексте при определении прогресса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оставляется ли национальная комплексная оценка риска для принятия решений в области планирования и развития?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napToGrid w:val="false"/>
        <w:spacing w:before="40" w:after="96"/>
        <w:ind w:left="360" w:hanging="0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separate"/>
      </w:r>
      <w:bookmarkStart w:id="14" w:name="__Fieldmark__12_711547388"/>
      <w:bookmarkStart w:id="15" w:name="__Fieldmark__12_711547388"/>
      <w:bookmarkEnd w:id="15"/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Комплексная оценка риска</w:t>
      </w:r>
    </w:p>
    <w:p>
      <w:pPr>
        <w:pStyle w:val="Normal"/>
        <w:snapToGrid w:val="false"/>
        <w:spacing w:before="40" w:after="96"/>
        <w:ind w:left="360" w:hanging="0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drawing>
          <wp:inline distT="0" distB="0" distL="0" distR="0">
            <wp:extent cx="904875" cy="219075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% обследованных школ и больниц</w:t>
      </w:r>
    </w:p>
    <w:p>
      <w:pPr>
        <w:pStyle w:val="Normal"/>
        <w:snapToGrid w:val="false"/>
        <w:spacing w:before="40" w:after="96"/>
        <w:ind w:left="360" w:hanging="0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drawing>
          <wp:inline distT="0" distB="0" distL="0" distR="0">
            <wp:extent cx="904875" cy="21907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школы, не защищенные от опасности (укажите количество)</w:t>
      </w:r>
    </w:p>
    <w:p>
      <w:pPr>
        <w:pStyle w:val="Normal"/>
        <w:snapToGrid w:val="false"/>
        <w:spacing w:before="40" w:after="96"/>
        <w:ind w:left="360" w:hanging="0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separate"/>
      </w:r>
      <w:bookmarkStart w:id="16" w:name="__Fieldmark__13_711547388"/>
      <w:bookmarkStart w:id="17" w:name="__Fieldmark__13_711547388"/>
      <w:bookmarkEnd w:id="17"/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ценка уязвимости и потенциала с гендерной разбивкой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en-US"/>
        </w:rPr>
        <w:t xml:space="preserve">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separate"/>
      </w:r>
      <w:bookmarkStart w:id="18" w:name="__Fieldmark__14_711547388"/>
      <w:bookmarkStart w:id="19" w:name="__Fieldmark__14_711547388"/>
      <w:bookmarkEnd w:id="19"/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color w:val="000000"/>
          <w:lang w:val="ru-RU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огласованные национальные стандарты для комплексной оценки риска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. </w:t>
      </w:r>
      <w:r>
        <w:rPr>
          <w:rFonts w:cs="Arial" w:ascii="Arial" w:hAnsi="Arial"/>
          <w:sz w:val="22"/>
          <w:szCs w:val="22"/>
          <w:lang w:val="ru-RU"/>
        </w:rPr>
        <w:t xml:space="preserve">Основной индикатор </w:t>
      </w:r>
      <w:r>
        <w:rPr>
          <w:rFonts w:cs="Arial" w:ascii="Arial" w:hAnsi="Arial"/>
          <w:b/>
          <w:bCs/>
          <w:sz w:val="22"/>
          <w:szCs w:val="22"/>
          <w:lang w:val="ru-RU"/>
        </w:rPr>
        <w:t>2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истемы существуют для мониторинга, архивирования и распространения данных о ключевых опасностях и уязвим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Процессы сбора и рспространения данных позволяют правительству и обществу осознать подверженность страны различным опасностям и ее социальную, экономическую, экологическую и физическую уязвимость. Сответствующее и своевременное распространение такой информации позволяет населению принимать эффективные меры по снижению риска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истематический обзор, мониторинг и анализ потерь при бедствия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0" w:name="__Fieldmark__16_711547388"/>
      <w:bookmarkStart w:id="21" w:name="__Fieldmark__16_711547388"/>
      <w:bookmarkEnd w:id="2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Базы данных о потерях при бедстви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22" w:name="__Fieldmark__17_711547388"/>
      <w:bookmarkStart w:id="23" w:name="__Fieldmark__17_711547388"/>
      <w:bookmarkEnd w:id="23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 xml:space="preserve"> Подготовка и использование отчетов в планировании </w:t>
      </w:r>
      <w:r>
        <w:rPr>
          <w:rFonts w:cs="Arial" w:ascii="Arial" w:hAnsi="Arial"/>
          <w:i/>
          <w:iCs/>
          <w:sz w:val="22"/>
          <w:szCs w:val="22"/>
          <w:lang w:val="ru-RU"/>
        </w:rPr>
        <w:t>(из баз данных о бедствиях и информационных систем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. Основной индикатор 3:</w:t>
      </w:r>
      <w:r>
        <w:rPr>
          <w:rFonts w:cs="Arial" w:ascii="Arial" w:hAnsi="Arial"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истемы раннего оповещения функционируют по всем основным угрозам, с информированием населения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Оценка потенциала четырех элементов раннего оповещения (знание риска, службы мониторинга и предупреждения, распространение информации и связь и потенциал реагирования) важна для того, чтобы дать возможность гражданам и всему населению, подверженному опасности, действовать вовремя и адекватно для снижения вероятности ущерба здоровью, гибели, потерь имущества, вреда окружающей среде и потери средств существования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воевременное и понятное предупреждение подверженного опасности населения о приближающихся угрозах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4" w:name="__Fieldmark__19_711547388"/>
      <w:bookmarkStart w:id="25" w:name="__Fieldmark__19_711547388"/>
      <w:bookmarkEnd w:id="2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Эффективное реагирование на сигналы раннего оповещения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26" w:name="__Fieldmark__20_711547388"/>
      <w:bookmarkStart w:id="27" w:name="__Fieldmark__20_711547388"/>
      <w:bookmarkEnd w:id="2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Готовность на местном уровне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28" w:name="__Fieldmark__21_711547388"/>
      <w:bookmarkStart w:id="29" w:name="__Fieldmark__21_711547388"/>
      <w:bookmarkEnd w:id="29"/>
      <w:r>
        <w:rPr>
          <w:lang w:val="ru-RU"/>
        </w:rPr>
      </w:r>
      <w:r>
        <w:rPr>
          <w:lang w:val="ru-RU"/>
        </w:rPr>
        <w:fldChar w:fldCharType="end"/>
      </w:r>
      <w:r>
        <w:rPr>
          <w:rFonts w:cs="Arial" w:ascii="Arial" w:hAnsi="Arial"/>
          <w:lang w:val="ru-RU"/>
        </w:rPr>
        <w:t>Системы и протоколы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информации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0" w:name="__Fieldmark__22_711547388"/>
      <w:bookmarkStart w:id="31" w:name="__Fieldmark__22_711547388"/>
      <w:bookmarkEnd w:id="3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Активное вовлечение средств массовой информации в распространении сигналов раннего оповещения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, и рекомендации по преодолению таких трудностей</w:t>
      </w:r>
      <w:r>
        <w:rPr/>
        <w:t xml:space="preserve">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. Основной индикатор 4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Национальная и местная оценки риска учитывают региональный/трансграничный риск и предлагают региональное сотрудничество в снижении риска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Этот индикатор относится к необходимости регионального и международного сотрудничества в оценке и мониторинге регионального и трансграничного риска, обмене информацией и раннем оповещении посредством соответствующих договоренностей. Это подразумевает обмен стандартизированной и доступной информацией и данными по региональному риску, воздействию и потерям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Участие вашей страны в региональных или субрегиональных программах и проектах в СРБ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2" w:name="__Fieldmark__24_711547388"/>
      <w:bookmarkStart w:id="33" w:name="__Fieldmark__24_711547388"/>
      <w:bookmarkEnd w:id="3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Программы и проекты в области трансграничных факторов риска 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4" w:name="__Fieldmark__25_711547388"/>
      <w:bookmarkStart w:id="35" w:name="__Fieldmark__25_711547388"/>
      <w:bookmarkEnd w:id="3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Региональные и субрегиональные стратегии и программы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6" w:name="__Fieldmark__26_711547388"/>
      <w:bookmarkStart w:id="37" w:name="__Fieldmark__26_711547388"/>
      <w:bookmarkEnd w:id="3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Региональные или субрегиональные механизмы мониторинга и отчетности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38" w:name="__Fieldmark__27_711547388"/>
      <w:bookmarkStart w:id="39" w:name="__Fieldmark__27_711547388"/>
      <w:bookmarkEnd w:id="3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Планы действий в области трансграничных проблем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5: ПРИОРИТЕТ В ДЕЙСТВИЯХ 3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оритет в действиях 3: Определение и важность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 w:eastAsia="en-US"/>
        </w:rPr>
        <w:t xml:space="preserve">Использование знаний, инноваций и образования в создании культуры безопасности и устойчивости на всех уровнях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Бедствия могут быть существенно снижены при высокой степени информированности и мотивации населения к культуре предотвращения бедствий и устойчивости, что в свою очередь требует сбора, компиляции и распространения информации об опасностях, уязвимости и потенциале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областями, определенными в ХПД, Приоритет в действиях 3 предлагает четыре «основных индикатора» для мониторинга и обзора прогресса и трудностей в выполнении деятельн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оответствующая информация о бедствиях имеется и доступна на всех уровнях, для всех заинтересованных сторон (посредством сетей, развития систем обмена информацией, и т.д.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Школьная программа, образовательные материалы и учебные курсы включают концепции и практику снижения риска бедствий и восстановле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Методы исследований и инструменты комплексной оценки риска и оценки экономической эффективности разрабатываются и улучшаются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Национальная стратегия информирования населения существует, для стимулирования культуры устойчивости к бедствиям, с охватом населения сельских и урбанизированных территорий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ци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 секции – помощь в оценке прогресса в выполнении основной деятельности в соответствии с Приоритетом в действиях 3 ХПД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соответствующий уровень прогресса, реально отражающий степень и природу прогресса в выполнении «основных индикаторов», указанных для данного приоритета в действиях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предоставляет пространство для описания некоторых из ключевых контекстуальных причин для оценки прогресса страны на указанном уровне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Отметьте основные трудности </w:t>
      </w:r>
      <w:r>
        <w:rPr>
          <w:rFonts w:cs="Arial" w:ascii="Arial" w:hAnsi="Arial"/>
          <w:iCs/>
          <w:sz w:val="22"/>
          <w:szCs w:val="22"/>
          <w:lang w:val="ru-RU"/>
        </w:rPr>
        <w:t>национальных структур и партнерских организаций,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предлагает четыре подраздела для заполнения, в соответствии с четырьмя основными индикаторами Приоритета в действиях 3.  </w:t>
      </w:r>
    </w:p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дразделы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Основной индикатор 1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оответствующая информация о бедствиях имеется и доступна на всех уровнях для всех заинтересованных сторон (посредством сетей, развития систем обмена информацией, т.д.)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Информация о риске бедствий и возможностях защиты, особенно для населения и местных властей в зонах высокого риска, должна быть легкодоступна и понятна, чтобы дать возможность принимать меры по снижению риска и укреплению устойчивости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тепень прогресса согласно основному индикатору 1, по приоритету в действиях 3, может быть определена посредством оценки, например, тем, насколько национальные системы управления информацией в снижении риска бедствий функционируют и доступны и предоставляют соответствующим заинтересованным сторонам адекватные данные по потерям при бедствиях, воздействию и угрозам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оступна ли для общества национальная система информации по бедствиям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0" w:name="__Fieldmark__29_711547388"/>
      <w:bookmarkStart w:id="41" w:name="__Fieldmark__29_711547388"/>
      <w:bookmarkEnd w:id="4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Интернет страница национальной системы информации по бедствиям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42" w:name="__Fieldmark__30_711547388"/>
      <w:bookmarkStart w:id="43" w:name="__Fieldmark__30_711547388"/>
      <w:bookmarkEnd w:id="43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 xml:space="preserve"> Механизмы обеспечения доступа к информации по СРБ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. Основной индикатор 2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Школьная программа, образовательные материалы и учебные курсы включают концепции и практику снижения риска бедствий и восстановления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Включение тем, связанных с риском бедствий, в существующую программу обучения является вкладом в систему долговременного образования и укрепляет знания в области снижения риска бедствий. Обучающая деятельность также предоставляет возможность использования традиционных знаний и практики в снижении риска и воздействия бедствий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Включено ли СРБ в национальную программу образования?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4" w:name="__Fieldmark__32_711547388"/>
      <w:bookmarkStart w:id="45" w:name="__Fieldmark__32_711547388"/>
      <w:bookmarkEnd w:id="4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программа начальной школы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6" w:name="__Fieldmark__33_711547388"/>
      <w:bookmarkStart w:id="47" w:name="__Fieldmark__33_711547388"/>
      <w:bookmarkEnd w:id="4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программа средней школы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48" w:name="__Fieldmark__34_711547388"/>
      <w:bookmarkStart w:id="49" w:name="__Fieldmark__34_711547388"/>
      <w:bookmarkEnd w:id="49"/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ограмма университетов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0" w:name="__Fieldmark__35_711547388"/>
      <w:bookmarkStart w:id="51" w:name="__Fieldmark__35_711547388"/>
      <w:bookmarkEnd w:id="5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программы профессионального изучения СРБ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,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. Основной индикатор 3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Методы исследований и инструменты комплексной оценки риска и оценки экономической эффективности разрабатываются и улучшаются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Органы власти на национальном и региональном уровне играют ключевую роль в укреплении технического и научного потенциала разработки и применения методологий, исследований и моделей с целью оценки уязвимости и воздействия опасностей, в том числе улучшения регионального потенциала мониторинга и оценки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ключено ли СРБ в национальную программу и бюджет научных и прикладных исследований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2" w:name="__Fieldmark__37_711547388"/>
      <w:bookmarkStart w:id="53" w:name="__Fieldmark__37_711547388"/>
      <w:bookmarkEnd w:id="5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Результаты и производные исследований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4" w:name="__Fieldmark__38_711547388"/>
      <w:bookmarkStart w:id="55" w:name="__Fieldmark__38_711547388"/>
      <w:bookmarkEnd w:id="5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Исследовательские программы и проекты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6" w:name="__Fieldmark__39_711547388"/>
      <w:bookmarkStart w:id="57" w:name="__Fieldmark__39_711547388"/>
      <w:bookmarkEnd w:id="5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Исследования экономической эффективности СРБ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. Основной индикатор 4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Национальная стратегия информирования населения существует для стимулирования культуры устойчивости к бедствиям, с охватом населения сельских и урбанизированных территорий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Национальная стратегия информирования населения – это долгосрочный национальный план действий с конкретными целями, определяющий, каким образом население получает информацию о риске бедствий и о способах снижения подверженности угрозам. Действия по информированию населения являются важным инструментом в интеграции снижения риска бедствий в повседневную жизнь.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хватывают ли кампании информирования населения о СРБ подверженные риску сообщества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58" w:name="__Fieldmark__41_711547388"/>
      <w:bookmarkStart w:id="59" w:name="__Fieldmark__41_711547388"/>
      <w:bookmarkEnd w:id="5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Кампании общественного информирования.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0" w:name="__Fieldmark__42_711547388"/>
      <w:bookmarkStart w:id="61" w:name="__Fieldmark__42_711547388"/>
      <w:bookmarkEnd w:id="6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Обучение местных органов власти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2" w:name="__Fieldmark__43_711547388"/>
      <w:bookmarkStart w:id="63" w:name="__Fieldmark__43_711547388"/>
      <w:bookmarkEnd w:id="6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Доступность информации по практике СРБ на уровне населения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5: ПРИОРИТЕТ В ДЕЙСТВИЯХ 4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оритет в действиях 4: Определение и важность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нижение основных факторов риска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Риск бедствий, связанный с изменяющимися социальными, экономическими и экологическими условиями и использованием земли, а также воздействие опасностей, связанных с геологическими событиями, погодой, водой, изменением климата и климатическими явлениями, учитывается в планах и программах развития секторов и в ситуациях после бедствий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областями, выделенными в ХПД, приоритет в действиях имеет шесть «основных индикаторов» для мониторинга и обзора прогресса и трудностей в выполнении деятельност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Снижение риска бедствий является неотъемлемой частью стратегий и планов в области окружающей среды, включая использование земли, управление природными ресурсами и адаптацию к изменению климат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ограммы и планы социального развития направлены на снижение уязвимости наиболее подверженного риску населения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Экономические и производственные секторные программы и планы направлены на снижение уязвимости экономической деятельности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Планирование и управление человеческих поселений включает элементы снижения риска бедствий, в том числе обеспечение соблюдения строительных норм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Меры по снижению риска бедствий интегрированы в процессы восстановления и реконструкции после бедствий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иняты процедуры оценки воздействия бедствий на крупные проекты в развитии, в особенности на инфраструктуру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ции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  <w:lang w:val="ru-RU"/>
        </w:rPr>
        <w:t>Цель секции – помощь в оценке прогресса в выполнении основной деятельности в соответствии с Приоритетом в действиях 4 ХПД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соответствующий уровень прогресса, реально отражающий степень и природу прогресса в выполнении «основных индикаторов», указанных для данного приоритета в действиях.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предоставляет пространство для описания некоторых из ключевых контекстуальных причин для оценки прогресса страны на указанном уровне.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Отметьте основные трудности </w:t>
      </w:r>
      <w:r>
        <w:rPr>
          <w:rFonts w:cs="Arial" w:ascii="Arial" w:hAnsi="Arial"/>
          <w:iCs/>
          <w:sz w:val="22"/>
          <w:szCs w:val="22"/>
          <w:lang w:val="ru-RU"/>
        </w:rPr>
        <w:t>национальных структур и партнерских организаций,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предлагает шесть подразделов для заполнения, в соответствии с шестью основными индикаторами Приоритета в действиях 4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дразделы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Основной индикатор 1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нижение риска бедствий является неотъемлемой частью стратегий и планов в области окружающей среды, включая использование земли, управление природными ресурсами и адаптацию к изменению климата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Содержание программ управления экологическим риском может иметь большое воздействие на снижение риска бедствий и должно ясно определять цели и стратегию снижения риска бедствий. Стратегии управления экологией и природными ресурсами, включающие элементы снижения риска бедствий, могут быть эффективными в снижении основных факторов риска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Уровень прогресса согласно основному индикатору 1, в соответствии с Приоритетом в действиях 4, может быть определен путем оценки, например, интеграции снижения риска бедствий в программы, планы и стратегии защиты окружающей среды и управления природными ресурсами, так же, как и в состав существующих механизмов, например, оценки воздействия на экологию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уществует ли механизм защиты и восстановления регулирования экологических систем? (в отношении затапливаемых территорий, мангровых зарослей, лесов, т.д.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4" w:name="__Fieldmark__45_711547388"/>
      <w:bookmarkStart w:id="65" w:name="__Fieldmark__45_711547388"/>
      <w:bookmarkEnd w:id="6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Законодательство об охраняемых территориях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6" w:name="__Fieldmark__46_711547388"/>
      <w:bookmarkStart w:id="67" w:name="__Fieldmark__46_711547388"/>
      <w:bookmarkEnd w:id="6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Плата за услуги экосистем 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8" w:name="__Fieldmark__47_711547388"/>
      <w:bookmarkStart w:id="69" w:name="__Fieldmark__47_711547388"/>
      <w:bookmarkEnd w:id="6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Интегрированное планирование (например, управление прибрежными территориями)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0" w:name="__Fieldmark__48_711547388"/>
      <w:bookmarkStart w:id="71" w:name="__Fieldmark__48_711547388"/>
      <w:bookmarkEnd w:id="7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Оценки экологического воздействия (ОЭВ)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2" w:name="__Fieldmark__49_711547388"/>
      <w:bookmarkStart w:id="73" w:name="__Fieldmark__49_711547388"/>
      <w:bookmarkEnd w:id="7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Проекты и программы адаптации к изменению климата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. Основной индикатор 2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Программы и планы социального развития направлены на снижение уязвимости наиболее подверженного риску населения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Результаты могут быть достигнуты посредством работы в области продовольственной безопасности, общественного здравоохранения, механизмов передачи риска, защиты важнейшей инфраструктуры, и т.д. Включение элементов снижения риска бедствий в информирование населения, образование, раннее оповещение и экологические стратегии поможет снизить основные факторы риска и снизить уязвимость беднейших слоев общества.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уществуют ли системы социальной защиты для повышения устойчивости подверженных риску домов и поселений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4" w:name="__Fieldmark__51_711547388"/>
      <w:bookmarkStart w:id="75" w:name="__Fieldmark__51_711547388"/>
      <w:bookmarkEnd w:id="7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трахование посевов и имущества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6" w:name="__Fieldmark__52_711547388"/>
      <w:bookmarkStart w:id="77" w:name="__Fieldmark__52_711547388"/>
      <w:bookmarkEnd w:id="7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Механизмы обеспечения трудоустройства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78" w:name="__Fieldmark__53_711547388"/>
      <w:bookmarkStart w:id="79" w:name="__Fieldmark__53_711547388"/>
      <w:bookmarkEnd w:id="7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Денежные переводы при особых условиях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0" w:name="__Fieldmark__54_711547388"/>
      <w:bookmarkStart w:id="81" w:name="__Fieldmark__54_711547388"/>
      <w:bookmarkEnd w:id="8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Включение СРБ в снижение бедности, стратегии и программы улучшения благосостояния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2" w:name="__Fieldmark__55_711547388"/>
      <w:bookmarkStart w:id="83" w:name="__Fieldmark__55_711547388"/>
      <w:bookmarkEnd w:id="8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Микро-финансирование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4" w:name="__Fieldmark__56_711547388"/>
      <w:bookmarkStart w:id="85" w:name="__Fieldmark__56_711547388"/>
      <w:bookmarkEnd w:id="8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Микро-страхование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. Основной индикатор 3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Экономические и производственные секторные программы и планы направлены на снижение уязвимости экономической деятельност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Концентрация на защите наиболее уязвимых секторов экономики и производства страны является эффективной стратегией в снижении общего воздействия бедствий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ключены ли вопросы экономической эффективности СРБ в планирование государственных инвестиций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86" w:name="__Fieldmark__58_711547388"/>
      <w:bookmarkStart w:id="87" w:name="__Fieldmark__58_711547388"/>
      <w:bookmarkEnd w:id="87"/>
      <w:r>
        <w:rPr>
          <w:lang w:val="ru-RU"/>
        </w:rPr>
      </w:r>
      <w:r>
        <w:rPr>
          <w:lang w:val="ru-RU"/>
        </w:rPr>
        <w:fldChar w:fldCharType="end"/>
      </w:r>
      <w:r>
        <w:rPr>
          <w:rFonts w:cs="Arial" w:ascii="Arial" w:hAnsi="Arial"/>
          <w:lang w:val="ru-RU"/>
        </w:rPr>
        <w:t>Национальные и секторные системы государственных инвестиций включают СРБ.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8" w:name="__Fieldmark__59_711547388"/>
      <w:bookmarkStart w:id="89" w:name="__Fieldmark__59_711547388"/>
      <w:bookmarkEnd w:id="8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Инвестиции в реконструкцию инфраструктуры включают школы и больницы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. Основной индикатор 4: </w:t>
      </w:r>
      <w:r>
        <w:rPr>
          <w:rFonts w:cs="Arial" w:ascii="Arial" w:hAnsi="Arial"/>
          <w:color w:val="FF6600"/>
          <w:sz w:val="22"/>
          <w:szCs w:val="22"/>
          <w:lang w:val="ru-RU"/>
        </w:rPr>
        <w:t>Планирование и управление человеческих поселений включает элементы снижения риска бедствий, в том числе обеспечение соблюдения строительных норм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Включение снижения риска бедствий в планы использования земли является важной стратегией в снижении уязвимости населения к опасностям. Планирование использования земли, при тщательном планировании и неукоснительном выполнении, является эффективным подходом в управлении растущими человеческими поселениями и в снижении связанных с этим факторов риска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оизводятся ли инвестиции с целью снижения риска урбанизированных территорий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0" w:name="__Fieldmark__61_711547388"/>
      <w:bookmarkStart w:id="91" w:name="__Fieldmark__61_711547388"/>
      <w:bookmarkEnd w:id="9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Инвестиции в дренажную инфраструктуру на территориях, подверженных риску наводнений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2" w:name="__Fieldmark__62_711547388"/>
      <w:bookmarkStart w:id="93" w:name="__Fieldmark__62_711547388"/>
      <w:bookmarkEnd w:id="9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табилизация склонов в зонах, подверженных риску оползней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94" w:name="__Fieldmark__63_711547388"/>
      <w:bookmarkStart w:id="95" w:name="__Fieldmark__63_711547388"/>
      <w:bookmarkEnd w:id="95"/>
      <w:r>
        <w:rPr>
          <w:lang w:val="ru-RU"/>
        </w:rPr>
      </w:r>
      <w:r>
        <w:rPr>
          <w:lang w:val="ru-RU"/>
        </w:rPr>
        <w:fldChar w:fldCharType="end"/>
      </w:r>
      <w:r>
        <w:rPr>
          <w:rFonts w:cs="Arial" w:ascii="Arial" w:hAnsi="Arial"/>
          <w:lang w:val="ru-RU"/>
        </w:rPr>
        <w:t>Обучение строителей технологиям безопасного строительства</w:t>
      </w:r>
      <w:r>
        <w:rPr>
          <w:lang w:val="ru-RU"/>
        </w:rPr>
        <w:t xml:space="preserve">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96" w:name="__Fieldmark__64_711547388"/>
      <w:bookmarkStart w:id="97" w:name="__Fieldmark__64_711547388"/>
      <w:bookmarkEnd w:id="9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Предоставление безопасных участков земли семьям и группам населения с низким уровнем дохода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. Основной индикатор 5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Меры по снижению риска бедствий интегрированы в процессы восстановления и реконструкции после бедствий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Принципы снижения риска бедствий необходимо учитывать при проектировании восстановления и реконструкции после бедствий, с тем, чтобы «перестраивать успешно» и не воссоздавать риск. Существует определенная необходимость в выполнении на национальном и местном уровне международных норм и стандартов восстановления и рекострукции после бедствий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ключают ли программы восстановления после бедствий принципы и бюджет для СРБ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ru-RU" w:eastAsia="en-US"/>
        </w:rPr>
      </w:r>
      <w:r>
        <w:rPr>
          <w:sz w:val="22"/>
          <w:szCs w:val="22"/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ListParagraph1"/>
        <w:spacing w:lineRule="auto" w:line="240" w:before="0" w:after="0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en-US"/>
        </w:rPr>
        <w:drawing>
          <wp:inline distT="0" distB="0" distL="0" distR="0">
            <wp:extent cx="904875" cy="2190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>% фондов восстановления и реконструкции, выделенных для СРБ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98" w:name="__Fieldmark__66_711547388"/>
      <w:bookmarkStart w:id="99" w:name="__Fieldmark__66_711547388"/>
      <w:bookmarkEnd w:id="99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>Меры, предпринятые для решения проблем в восстановлении, связанных с гендером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. Основной индикатор 6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Приняты процедуры оценки воздействия бедствий на крупные проекты в развитии, в особенности на инфраструктур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Очень важно институционализировать процедуры интеграции мер снижения риска бедствий в национальные стратегии, планы и программы устойчивого развития в основных направлениях, таких, как снижение бедности, обеспечение жильем, санитария, энергетика, здравоохранение, сельское хозяйство, инфраструктура и экология, чтобы развитие не создавало новые бедствия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оводится ли оценка воздействия крупных проектов развития на риск бедствий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ListParagraph1"/>
        <w:ind w:left="600" w:hanging="24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100" w:name="__Fieldmark__68_711547388"/>
      <w:bookmarkStart w:id="101" w:name="__Fieldmark__68_711547388"/>
      <w:bookmarkEnd w:id="101"/>
      <w:r>
        <w:rPr>
          <w:lang w:val="ru-RU"/>
        </w:rPr>
      </w:r>
      <w:r>
        <w:rPr>
          <w:lang w:val="ru-RU"/>
        </w:rPr>
        <w:fldChar w:fldCharType="end"/>
      </w:r>
      <w:r>
        <w:rPr>
          <w:rFonts w:cs="Arial" w:ascii="Arial" w:hAnsi="Arial"/>
          <w:lang w:val="ru-RU"/>
        </w:rPr>
        <w:t>Оценка воздействия на риск бедствий таких проектов, как плотины, ирригационные схемы, автомагистрали, рудники, туристская инфраструктура, и т.д.</w:t>
      </w:r>
      <w:r>
        <w:rPr>
          <w:lang w:val="ru-RU"/>
        </w:rPr>
        <w:t xml:space="preserve"> 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2" w:name="__Fieldmark__69_711547388"/>
      <w:bookmarkStart w:id="103" w:name="__Fieldmark__69_711547388"/>
      <w:bookmarkEnd w:id="10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Воздействие риска бедствий учитывается в Оценке воздействия на окружающую среду (ОВОС)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7: ПРИОРИТЕТ В ДЕЙСТВИЯХ 5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в действиях 5: Определение и важность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Повышение готовности к бедствиям для эффективного реагирования на всех уровнях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Воздействие и потери при бедствиях могут быть существенно снижены, если органы власти, граждане и все население в подверженных опасности зонах хорошо подготовлены и готовы действовать и вооружены знаниями и потенциалом для эффективного управления бедствиями.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приоритетами ХПД, Приоритет в действиях 5 имеет четыре «основных индикатора» мониторинга и обзора прогресса и трудностей в выполнении деятельнос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сокий стратегический, технический и институциональный потенциал и механизмы в управлении риском бедствий, с перспективой снижения риска бедств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 w:eastAsia="en-US"/>
        </w:rPr>
        <w:t>Планы готовности к бедствиям и чрезвычайным ситуациям существуют на всех административных уровнях, учения и тренировки регулярно проводятся для проверки и улучшения программ реагирования на бедств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Финансовые резервы и механизмы для чрезвычайных ситуаций существуют для поддержки эффективного реагирования и восстановления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оцедуры существуют для обмена необходимой информацией при бедствиях и угрозах и для проведения обзора после бедствий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ци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Цель секции – помощь в оценке прогресса в выполнении ключевой деятельности в соответствии с Приоритетом в действиях 5 ХПД.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Отметьте соответствующий уровень прогресса, реально отражающий степень и природу прогресса в выполнении «основных индикаторов», указанных для данного приоритета в действиях.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предоставляет пространство для описания некоторых из ключевых контекстуальных причин для оценки прогресса страны на указанном уровне.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Отметьте основные трудности </w:t>
      </w:r>
      <w:r>
        <w:rPr>
          <w:rFonts w:cs="Arial" w:ascii="Arial" w:hAnsi="Arial"/>
          <w:iCs/>
          <w:sz w:val="22"/>
          <w:szCs w:val="22"/>
          <w:lang w:val="ru-RU"/>
        </w:rPr>
        <w:t>национальных структур и партнерских организаций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Секция предлагает четыре подраздела для заполнения в соответствии с четырьмя основными индикаторами Приоритета в действиях 5.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дразделы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Основной индикатор 1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Высокий стратегический, технический и институциональный потенциал и механизмы в управлении риском бедствий, с перспективой снижения риска бедствий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Инвестиции времени и ресурсов в систематическую оценку и последующее улучшение механизмов и потенциала готовности к бедствиям предоставляют государствам значительное повышение готовности к управлению воздействием бедствий и улучшают меры реагирования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гресс в отношении основного индикатора 1, согласно Приоритету в действиях 5, может быть определен путем оценки, например, степени обзора существующих механизмов готовности, анализа недостатков и определения и принятия мер по повышению потенциала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Normal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уществуют ли национальные программы или стратегии по обеспечению безопасности школ и медицинских учреждений при бедствиях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4" w:name="__Fieldmark__71_711547388"/>
      <w:bookmarkStart w:id="105" w:name="__Fieldmark__71_711547388"/>
      <w:bookmarkEnd w:id="10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Стратегии и программы безопасности школ и больниц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106" w:name="__Fieldmark__72_711547388"/>
      <w:bookmarkStart w:id="107" w:name="__Fieldmark__72_711547388"/>
      <w:bookmarkEnd w:id="107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 xml:space="preserve">Обучение и тренировки в школах и больницах в области готовности к чрезвычайным ситуациям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. Основной индикатор 2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Планы готовности к бедствиям и чрезвычайным ситуациям существуют на всех административных уровнях, учения и тренировки регулярно проводятся для проверки и улучшения программ реагирования на бедств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Готовность и подгтовка к бедствиям и планирование восстановления и реконструкции должны использовать опыт предыдущих бедствий, так же как и знание мер по снижению риска бедствий, чтобы не обойти вниманием и основные факторы риска. Действия по снижению риска бедствий должны быть интегрированы в подготовку и выполнение обоих типов планирования.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уществуют ли планы действий, процедуры и ресурсы для использования в случае крупного бедствия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8" w:name="__Fieldmark__74_711547388"/>
      <w:bookmarkStart w:id="109" w:name="__Fieldmark__74_711547388"/>
      <w:bookmarkEnd w:id="10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Планы действий, учитывающие гендерный аспект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10" w:name="__Fieldmark__75_711547388"/>
      <w:bookmarkStart w:id="111" w:name="__Fieldmark__75_711547388"/>
      <w:bookmarkEnd w:id="11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Оперативный коммуникационный центр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12" w:name="__Fieldmark__76_711547388"/>
      <w:bookmarkStart w:id="113" w:name="__Fieldmark__76_711547388"/>
      <w:bookmarkEnd w:id="11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Поисково-спасательные команды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14" w:name="__Fieldmark__77_711547388"/>
      <w:bookmarkStart w:id="115" w:name="__Fieldmark__77_711547388"/>
      <w:bookmarkEnd w:id="11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Запасы гуманитарной помощи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16" w:name="__Fieldmark__78_711547388"/>
      <w:bookmarkStart w:id="117" w:name="__Fieldmark__78_711547388"/>
      <w:bookmarkEnd w:id="11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Временное жилье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118" w:name="__Fieldmark__79_711547388"/>
      <w:bookmarkStart w:id="119" w:name="__Fieldmark__79_711547388"/>
      <w:bookmarkEnd w:id="119"/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Безопасные медицинские учреждения</w:t>
      </w:r>
    </w:p>
    <w:p>
      <w:pPr>
        <w:pStyle w:val="ListParagraph1"/>
        <w:ind w:left="360" w:hanging="0"/>
        <w:jc w:val="both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20" w:name="__Fieldmark__80_711547388"/>
      <w:bookmarkStart w:id="121" w:name="__Fieldmark__80_711547388"/>
      <w:bookmarkEnd w:id="12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Утвержденные льготы для женщин в области жилья, гуманитарной помощи и медицинских учреждений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/>
        <w:t xml:space="preserve">.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. Основной индикатор 3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FF6600"/>
          <w:sz w:val="22"/>
          <w:szCs w:val="22"/>
          <w:lang w:val="ru-RU"/>
        </w:rPr>
        <w:t>Финансовые резервы и механизмы для чрезвычайных ситуаций существуют для поддержки эффективного реагирования и восстановления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чень важно, чтобы правительства выделяли ресурсы для выполнения программ раннего восстановления, включая быструю оценку потерь, потребностей и потенциала, восстановление важнейшей инфраструктуры и средств существования в период после крупных бедствий для поддержания устойчивости пострадавшего населения до начала выполнения долговременных программ восстановления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уществуют ли финансовые схемы для использования в случае крупного бедствия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22" w:name="__Fieldmark__82_711547388"/>
      <w:bookmarkStart w:id="123" w:name="__Fieldmark__82_711547388"/>
      <w:bookmarkEnd w:id="123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Национальные фонды для чрезвычайных ситуаций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24" w:name="__Fieldmark__83_711547388"/>
      <w:bookmarkStart w:id="125" w:name="__Fieldmark__83_711547388"/>
      <w:bookmarkEnd w:id="12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Учреждения страхования при бедстви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ru-RU"/>
        </w:rPr>
        <w:fldChar w:fldCharType="separate"/>
      </w:r>
      <w:bookmarkStart w:id="126" w:name="__Fieldmark__84_711547388"/>
      <w:bookmarkStart w:id="127" w:name="__Fieldmark__84_711547388"/>
      <w:bookmarkEnd w:id="127"/>
      <w:r>
        <w:rPr>
          <w:rFonts w:cs="Arial" w:ascii="Arial" w:hAnsi="Arial"/>
          <w:sz w:val="22"/>
          <w:szCs w:val="22"/>
          <w:lang w:val="ru-RU"/>
        </w:rPr>
      </w:r>
      <w:r>
        <w:rPr>
          <w:sz w:val="22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 xml:space="preserve"> Облигации для ситуаций катастроф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.</w:t>
        <w:tab/>
        <w:t>Основной индикатор 4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Процедуры существуют для обмена необходимой информацией при бедствиях и угрозах и для проведения обзора после бедствий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color w:val="FF66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 w:eastAsia="en-US"/>
        </w:rPr>
        <w:t>Подготовка и готовность к чрезвычайным ситуациям, а также планирование восстановления должны учитывать уроки прошлых бедствий. Деятельность по снижению риска бедствий необходимо включать в проектирование и выполнение всех планов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прогресса позволяет самостоятельную оценку степени устойчивости стратегий, программ и инициатив в достижении указанных целей в снижении риска.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Незначительный прогресс с некоторыми признаками деятельности в планах или программ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Некоторый прогресс, но без систематической стратегической и/или институциональной привержен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Институциональная приверженность достигнута, но достижения не являются полными или значительным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4 – Значительные достижения, но с признанными ограничениями в потенциале и в ресурса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Значительные достижения, с долговременн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лючевые вопросы и средства подтверждения</w:t>
      </w:r>
    </w:p>
    <w:p>
      <w:pPr>
        <w:pStyle w:val="Footnote"/>
        <w:autoSpaceDE w:val="false"/>
        <w:snapToGrid w:val="false"/>
        <w:spacing w:before="40" w:after="9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няты ли согласованные методы и процедуры для оценки потерь, ущерба и потребностей при бедствиях?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szCs w:val="22"/>
          <w:lang w:val="ru-RU" w:eastAsia="en-US"/>
        </w:rPr>
        <w:instrText xml:space="preserve"> FORMTEXT </w:instrText>
      </w:r>
      <w:r>
        <w:rPr>
          <w:sz w:val="22"/>
          <w:szCs w:val="22"/>
          <w:lang w:val="ru-RU" w:eastAsia="en-US"/>
        </w:rPr>
      </w:r>
      <w:r>
        <w:rPr>
          <w:sz w:val="22"/>
          <w:szCs w:val="22"/>
          <w:lang w:val="ru-RU" w:eastAsia="en-US"/>
        </w:rPr>
        <w:fldChar w:fldCharType="separate"/>
      </w:r>
      <w:r>
        <w:rPr>
          <w:sz w:val="22"/>
          <w:szCs w:val="22"/>
          <w:lang w:val="ru-RU" w:eastAsia="en-US"/>
        </w:rPr>
        <w:t>Да/Нет</w:t>
      </w:r>
      <w:r/>
      <w:r>
        <w:rPr>
          <w:sz w:val="22"/>
          <w:szCs w:val="22"/>
          <w:lang w:val="ru-RU" w:eastAsia="en-US"/>
        </w:rPr>
        <w:fldChar w:fldCharType="end"/>
      </w:r>
      <w:r>
        <w:rPr>
          <w:sz w:val="22"/>
          <w:szCs w:val="22"/>
          <w:lang w:val="ru-RU" w:eastAsia="en-US"/>
        </w:rPr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28" w:name="__Fieldmark__86_711547388"/>
      <w:bookmarkStart w:id="129" w:name="__Fieldmark__86_711547388"/>
      <w:bookmarkEnd w:id="12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Методологии и потенциал оценки потерь и ущерба существуют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30" w:name="__Fieldmark__87_711547388"/>
      <w:bookmarkStart w:id="131" w:name="__Fieldmark__87_711547388"/>
      <w:bookmarkEnd w:id="13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Методология оценки потребностей после бедствий существует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132" w:name="__Fieldmark__88_711547388"/>
      <w:bookmarkStart w:id="133" w:name="__Fieldmark__88_711547388"/>
      <w:bookmarkEnd w:id="133"/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Методология оценки потребностей после бедствий включает руководство по гендерным аспектам </w:t>
      </w:r>
    </w:p>
    <w:p>
      <w:pPr>
        <w:pStyle w:val="ListParagraph1"/>
        <w:ind w:left="360" w:hanging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34" w:name="__Fieldmark__89_711547388"/>
      <w:bookmarkStart w:id="135" w:name="__Fieldmark__89_711547388"/>
      <w:bookmarkEnd w:id="13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Человеческие ресурсы определены и получили обучение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ишите некоторые из ключевых контекстуальных причин оценки страны на указанном уровне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онтекст и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Укажите ключевые контекстуальные проблемы в работе национальных структур и партнерских организаций и рекомендации по преодолению таких трудностей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и необходимости используйте дополнительное пространство. </w:t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ЕКЦИЯ 8: ДВИГАТЕЛИ ПРОГРЕССА 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вигатели Прогресса – Определение и важность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«Двигатели прогресса» - это факторы, действующие как катализаторы или основные движущие силы в достижении существенного прогресса в снижении риска бедствий и устойчивом восстановлении после бедствий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Эти факторы различаются в национальном и местном контексте, но обычно являются факторами/проблемами, включение которых в планы, стратегии и программы страна считает важными для достижения целей в снижении риска бедствий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ледующие факторы считаются важными двигателями или катализаторами на национальном и местном уровне в области оценки: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плексный интегрированный подход в снижении риска бедствий и в развитии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даптация и принятие гендерных перспектив в снижении риска бедствий и в восстановлении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ение и укрепление потенциала в снижении риска и в восстановлении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езопасность населения и социальное равенство интегрированы в снижение риска бедствий и деятельность по восстановлению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влечение неправительственных организаций, партнерство с ними и с гражданским обществом, частным сектором укреплено на всех уровнях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Другие контекстуальные двигатели прогресса на национальном и местном уровне в соответствии с потребностям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аша оценка определит уровень концентрации на каждом из этих факторов в достижении ожидаемого результата снижения риска бедствий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уководство для секции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Цель секции – помощь в оценке сфер или конкретных факторов, действующих как «двигатели» или катализаторы в достижении существенного прогресса в снижении риска бедствий и в восстановлении на национальном и местном уровн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Отметьте уровень соответствия, реально отражающий степень воздействия каждого фактора как катализатора в достижении прогресса на национальном и местном уровн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предоставляет пространство для описания некоторых ключевых контекстуальных причин для оценки соответствия определенному фактору на указанном уровне. Вы также можете выделить области, на которые необходимо будет обратить особое внимание в ближайшем будущем, и описать общие трудности и рекомендации для будущей деятельности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екция имеет шесть подразделов, пять из которых состоят из определенных «двигателей прогресса», в то время как шестой предоставляет возможность описания  двух дополнительных факторов прогресса в соответствии с национальными и местными условиями и требованиями, которые могут соответствовать контексту страны и должны быть указаны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дразделы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.</w:t>
      </w: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Комплексный интегрированный подход в снижении риска бедствий и в развити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дход, основанный на учете многих видов угроз, может повысить эффективность. Население обычно подвержено риску различных бедствий – природных или связанных с человеческой деятельностью, и происходящих из гидрометеорологических, геологических, технологических или экологических факторов. В результате, комплексный риск не может быть эффективно снижен, если заинтересованные стороны обращают внимание только на отдельные факторы опасности. Комплексный подход включает в себя адаптацию и установление связи в спектре опасностей и их применение в подходах, стратегиях, оценке и анализе управления риском, для повышения результативности и экономической эффективност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принимает во внимание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Вспомогательные вопросы: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уществуют ли исследования/отчеты/атласы и комплексный анализ опасностей по регионам страны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Если да – применяются ли они в планировании развития и в подготовке стратегий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</w:t>
      </w:r>
      <w:r>
        <w:rPr>
          <w:rFonts w:cs="Arial" w:ascii="Arial" w:hAnsi="Arial"/>
          <w:sz w:val="22"/>
          <w:szCs w:val="22"/>
          <w:lang w:val="ru-RU"/>
        </w:rPr>
        <w:t xml:space="preserve"> (не более 300 слов)</w:t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дает возможностью объяснить, почему конкретные запланированные результаты были/не были ориентированы на конкретные факторы/двигатели прогресса. </w:t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color w:val="FF66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FF6600"/>
          <w:sz w:val="22"/>
          <w:szCs w:val="22"/>
          <w:lang w:val="ru-RU"/>
        </w:rPr>
        <w:t xml:space="preserve"> Адаптация и принятие гендерных перспектив в снижении риска бедствий и в восстановлении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color w:val="FF66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ендер – это основной фактор, который должен быть учтен в выполнении деятельности в снижении риска бедствий. Гендер – это центральный организующий принцип во всех обществах, и, следовательно, мужчины и женщины в разной степени подвержены риску бедствий. Гендер определяет потенциал и ресурсы граждан в построении устойчивости, адаптации к опасностям и реагировании на бедствия. Таким образом, необходимо определить и использовать гендерно-дифференцированную информацию, для обеспечения правильной нацеленности стратегий снижения риска на самые уязвимые группы и их эффективного выполнения с участием как мужчин, так и женщин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учитывает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Вспомогательные вопросы: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Существует ли информация, разбитая по гендерному признаку, и применяется ли она в выработке решений в снижении риска бедствий и восстановлении? Учитывается ли гендер в разработке концепций стратегии и программ и в их выполнении соответствующим образом?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является возможностью объяснить, почему конкретные запланированные результаты были/не были ориентированы на конкретные факторы/двигатели прогресса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Определение и укрепление потенциала в снижении риска и в восстановлени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Укрепление потенциала – центральная стратегия в снижении риска бедствий. Укрепление потенциала необходимо для создания и поддержания способности населения, организаций и обществ успешно управлять риском. Это требует не только обучения и специализированной технической помощи, но и укрепления способности населения и граждан определять и снижать риск в своей местности. Это включает в себя передачу устойчивых технологий, обмен информацией, развитие сетей, навыки управления, профессиональные связи и другие ресурсы. Укрепление потенциала необходимо поддерживать посредством учреждений, работающих в сфере развития потенциала и его поддержания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учитывает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Вспомогательные вопросы: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Обладают ли уполномоченные учреждения, агентства и организации на местном уровне потенциалом для обеспечения выполнения правил снижения риска бедствий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Имеют ли местные учреждения, сельские комитеты, ассоциации волонтеров или ассоциации благосостояния населения соответствующую подготовку в области реагирования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является возможностью объяснить, почему конкретные запланированные результаты были/не были ориентированы на конкретные факторы/двигатели прогресса.</w:t>
      </w:r>
    </w:p>
    <w:p>
      <w:pPr>
        <w:pStyle w:val="NormalWeb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.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Безопасность населения и социальное равенство интегрированы в снижение риска бедствий и деятельность по восстановлению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Одной из основных трудностей в управлении риском бедствий является обеспечение защиты наиболее уязвимого населения от существующих и возникающих факторов экологического риска и охват наиболее пострадавших программами реагирования и восстановления после бедствий. Часто наиболее уязвимое население относится к группам социально-экономического и географического «меньшинства». Необходимо обеспечить особое внимание удовлетворению нужд социально, экономически и географически изолированных групп населения в программах снижения риска и в планах и программах восстановления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учитывает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>Вспомогательные вопросы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Учитывают ли программы социально-экологический риск в отношении наиболее уязвимых и незащищенных групп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ыполняются ли, и на каком уровне, меры и сети социальной защиты для снижения специфической социально-экономической и политической уязвимости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является возможностью объяснить, почему конкретные запланированные результаты были/не были ориентированы на конкретные факторы/двигатели прогресса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554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.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 Вовлечение неправительственных организаций, партнерство с ними и с гражданским обществом, частным сектором обеспечены на всех уровнях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Эффективное снижение риска бедствий требует эффективного участия населения. Всеобщее участие может повысить эффективность существующих механизмов защиты, а также укрепить знания и потенциал населения. Таким же образом, партнерства между государственным и частным сектором являются важным инструментом снижения риска бедствий. Такие добровольные объединения могут вовлекать и государственные организации, профессиональные и/или академические учреждения, НПО, вместе с организациями частного сектора – компаниями, промышленными ассоциациями и частными фондами. Партнерства между государственным и частным сектором могут предложить возможности для объединения ресурсов и опыта для совместной работы в снижении риска и возможных потерь. В свою очередь, это может улучшить устойчивость населения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учитывает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спомогательные вопросы: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Существуют ли средства и ресурсы для передачи местных знаний, опыта и навыков в снижении риска бедствий? Если да – интегрированы ли они в местные, субрегиональные и национальные планы и деятельность рациональным образом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является возможностью объяснить, почему конкретные запланированные результаты были/не были ориентированы на конкретные факторы/двигатели прогресса.</w:t>
      </w:r>
    </w:p>
    <w:p>
      <w:pPr>
        <w:pStyle w:val="NormalWeb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онтекстуальные двигатели прогресс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нтекстуальные двигатели прогресса могут включать следующие факторы: ресурсы и институциональные потенциал, политические «чемпионы» в снижении риска бедствий, структурная безопасность школ, больниц и важнейшей общественной инфраструктуры, эффективные стратегии восстановления, принятие механизмов интеграции снижения риска бедствий в национальные стратегии и программы развития, т.д. 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Укажите, существуют ли другие или более конкретные контекстуальные факторы прогресса, которые вы использовали в достижении результатов на национальном или субрегиональном уровне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соответствия </w:t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ень соответствия учитывает степень прогресса в стране в выполнении ХПД, в соответствии с конкретными «двигателями прогресса», выделенными в данной секции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1 – Нет/незначительное соответствие: проблема не признана в стратегии или в практике; или существует некоторая степень признания проблемы, но ничего или очень мало делается для ее решения </w:t>
      </w:r>
    </w:p>
    <w:p>
      <w:pPr>
        <w:pStyle w:val="NormalWeb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2 – Частичное/некоторое соответствие: полное признание существования проблемы; стратегия/программа действий разработаны для ее решения; действия не выполняются в спектре стратегии и практики; полное участие ключевых сторон не достигнуто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 – Существенное и продолжающееся соответствие: значительные продолжающиеся действия для выполнения обязательств в соответствии со стратегией; определенные и вовлеченные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писание </w:t>
      </w:r>
      <w:r>
        <w:rPr>
          <w:rFonts w:cs="Arial" w:ascii="Arial" w:hAnsi="Arial"/>
          <w:sz w:val="22"/>
          <w:szCs w:val="22"/>
          <w:lang w:val="ru-RU"/>
        </w:rPr>
        <w:t>(не более 300 слов)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ите, в каких областях в ближайшие годы могут понадобиться дополнительные усилия или особое внимание, и определите типы инвестиций и стратегию для обеспечения соответствия факторам прогресса в снижении риска бедствий и восстановлении. Это также является возможностью объяснить, почему конкретные запланированные результаты были/не были ориентированы на конкретные факторы/двигатели прогресса.</w:t>
      </w:r>
    </w:p>
    <w:p>
      <w:pPr>
        <w:pStyle w:val="NormalWeb"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554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СЕКЦИЯ 9: ПЛАНЫ НА БУДУЩЕЕ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ы на будущее: Определение и важность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Необходимо подчеркнуть важность выполнения снижения риска бедствий в достижении целей устойчивого человеческого развития. Данная секция преследует две цели. Первая цель – определение общих трудностей в выполнении работы в снижении риска бедствий на национальном и местном уровне. Вторая цель – переоценка приоритетов для определения программы страны на будущее по отношению к целям снижения риска бедствий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«Общие трудности»</w:t>
      </w:r>
      <w:r>
        <w:rPr>
          <w:rFonts w:cs="Arial" w:ascii="Arial" w:hAnsi="Arial"/>
          <w:sz w:val="22"/>
          <w:szCs w:val="22"/>
          <w:lang w:val="ru-RU"/>
        </w:rPr>
        <w:t xml:space="preserve">: Опишите общие трудности в достижении приоритетов, указанных в соответствии со стратегическими целями в первой секци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еобходимо обобщить трудности в выполнении конкретных приоритетов ХПД. Трудности обычно относятся к общим системным потребностям и недостаткам, таким как потенциал, институциональные структуры и приоритеты и политическая воля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</w:r>
    </w:p>
    <w:p>
      <w:pPr>
        <w:pStyle w:val="NormalWeb"/>
        <w:spacing w:lineRule="auto" w:line="240" w:before="0" w:after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ределение «Планов на будущее»</w:t>
      </w:r>
      <w:r>
        <w:rPr>
          <w:rFonts w:cs="Arial" w:ascii="Arial" w:hAnsi="Arial"/>
          <w:sz w:val="22"/>
          <w:szCs w:val="22"/>
          <w:lang w:val="ru-RU"/>
        </w:rPr>
        <w:t xml:space="preserve">: В то время как определение стратегических целей выделяет «текущие приоритеты» страны, </w:t>
      </w:r>
      <w:r>
        <w:rPr>
          <w:rFonts w:cs="Arial" w:ascii="Arial" w:hAnsi="Arial"/>
          <w:i/>
          <w:sz w:val="22"/>
          <w:szCs w:val="22"/>
          <w:lang w:val="ru-RU"/>
        </w:rPr>
        <w:t>планы на будущее должны отражать переоценку текущих приоритетов в контексте трудностей</w:t>
      </w:r>
      <w:r>
        <w:rPr>
          <w:rFonts w:cs="Arial" w:ascii="Arial" w:hAnsi="Arial"/>
          <w:sz w:val="22"/>
          <w:szCs w:val="22"/>
          <w:lang w:val="ru-RU"/>
        </w:rPr>
        <w:t>, выделенных в предыдущих секциях.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ru-RU"/>
        </w:rPr>
      </w:pPr>
      <w:r>
        <w:rPr>
          <w:rFonts w:cs="Arial" w:ascii="Arial" w:hAnsi="Arial"/>
          <w:color w:val="333333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Такая переоценка должна стимулировать концептуализацию и будущие направления национальной стратегии снижения риска бедствий. Необходимо сосредоточиться на важности программ управления риском бедствий для появляющихся приоритетов в развитии на местном, национальном и региональном уровне. Данная секция может также содержать рекомендации по последующим действиям для обсуждения между партнерами на национальном, региональном и международном уровне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ств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кци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Цель секции – определение общих трудностей в выполнении снижения риска бедствий на национальном и местном уровне, и переоценка местных приоритетов для определения планов страны на будущее в отношении снижения риска бедств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Опишите общие трудности в достижении текущих приоритетов, указанных в соответствии с каждой из трех стратегических целей в первой секции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Выделите важность снижения риска бедствий в появляющихся приоритетах в развитии на местном, национальном и региональном уровне и предоставьте описание планов на будущее, обобщающих будущую направленность национальных целей в снижении бедствий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ая секция имеет три подраздела для заполнения в соответствии с каждой из трех стратегических целей ХПД. 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дразделы</w:t>
      </w:r>
    </w:p>
    <w:p>
      <w:pPr>
        <w:pStyle w:val="Normal"/>
        <w:tabs>
          <w:tab w:val="clear" w:pos="720"/>
          <w:tab w:val="left" w:pos="155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бласть 1 планов на будуще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Более эффективная интеграция снижения риска бедствий в политику, планы и программы устойчивого развития на всех уровнях с особым вниманием предотвращению, снижению воздействия, готовности и снижению уязвимост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щие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 xml:space="preserve">)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ланы на будущее</w:t>
      </w:r>
      <w:r>
        <w:rPr>
          <w:rFonts w:cs="Arial" w:ascii="Arial" w:hAnsi="Arial"/>
          <w:sz w:val="22"/>
          <w:szCs w:val="22"/>
          <w:lang w:val="ru-RU"/>
        </w:rPr>
        <w:t xml:space="preserve"> (не более 300 слов</w:t>
      </w:r>
      <w:r>
        <w:rPr/>
        <w:t>)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бласть 2 планов на будуще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оздание и укрепление институтов, механизмов и потенциала на всех уровнях, в частности на уровне населения, для систематического повышения устойчивости к риск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щие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 xml:space="preserve">)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ланы на будущее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бласть 3 планов на будуще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истематическое включение снижения риска в проектирование и выполнение программ готовности, реагирования и восстановления в реконструкции пострадавших сообществ.</w:t>
      </w:r>
    </w:p>
    <w:p>
      <w:pPr>
        <w:pStyle w:val="Normal"/>
        <w:rPr>
          <w:rFonts w:ascii="Arial" w:hAnsi="Arial" w:cs="Arial"/>
          <w:color w:val="FF6600"/>
          <w:sz w:val="22"/>
          <w:szCs w:val="22"/>
          <w:lang w:val="ru-RU"/>
        </w:rPr>
      </w:pPr>
      <w:r>
        <w:rPr>
          <w:rFonts w:cs="Arial" w:ascii="Arial" w:hAnsi="Arial"/>
          <w:color w:val="FF66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щие трудности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 xml:space="preserve">)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ланы на будущее </w:t>
      </w:r>
      <w:r>
        <w:rPr>
          <w:rFonts w:cs="Arial" w:ascii="Arial" w:hAnsi="Arial"/>
          <w:sz w:val="22"/>
          <w:szCs w:val="22"/>
          <w:lang w:val="ru-RU"/>
        </w:rPr>
        <w:t>(не более 300 слов</w:t>
      </w:r>
      <w:r>
        <w:rPr/>
        <w:t>)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СЕКЦИЯ </w:t>
      </w:r>
      <w:r>
        <w:rPr>
          <w:rFonts w:cs="Arial" w:ascii="Arial" w:hAnsi="Arial"/>
          <w:b/>
          <w:bCs/>
          <w:color w:val="FF6600"/>
          <w:sz w:val="22"/>
          <w:szCs w:val="22"/>
        </w:rPr>
        <w:t xml:space="preserve">10: 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>ЗАИНТЕРЕСОВАННЫЕ СТОРОНЫ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Цель данной секции – определение многосторонней природы процес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ключите названия всех департаментов и организаций, принимавших участие в подготовке отчета и/или в процессе обз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Названия департаментов/организаций будут указаны в отчете в разделе «Благодарность» </w:t>
      </w:r>
    </w:p>
    <w:p>
      <w:pPr>
        <w:pStyle w:val="Normal"/>
        <w:tabs>
          <w:tab w:val="clear" w:pos="720"/>
          <w:tab w:val="left" w:pos="1554" w:leader="none"/>
        </w:tabs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5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ординато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  <w:tab/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5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ординато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  <w:tab/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5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ординато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>(При необходимости добавьте строки)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964" w:right="964" w:gutter="0" w:header="709" w:top="992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7"/>
      <w:gridCol w:w="3401"/>
      <w:gridCol w:w="3396"/>
    </w:tblGrid>
    <w:tr>
      <w:trPr/>
      <w:tc>
        <w:tcPr>
          <w:tcW w:w="3397" w:type="dxa"/>
          <w:tcBorders/>
        </w:tcPr>
        <w:p>
          <w:pPr>
            <w:pStyle w:val="Footer"/>
            <w:snapToGrid w:val="false"/>
            <w:ind w:right="360" w:hanging="0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3401" w:type="dxa"/>
          <w:tcBorders/>
        </w:tcPr>
        <w:p>
          <w:pPr>
            <w:pStyle w:val="Footer"/>
            <w:ind w:right="360" w:hanging="0"/>
            <w:jc w:val="center"/>
            <w:rPr>
              <w:rFonts w:eastAsia="Times New Roman"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9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3396" w:type="dxa"/>
          <w:tcBorders/>
        </w:tcPr>
        <w:p>
          <w:pPr>
            <w:pStyle w:val="Footer"/>
            <w:snapToGrid w:val="false"/>
            <w:ind w:right="360" w:hanging="0"/>
            <w:rPr>
              <w:rFonts w:eastAsia="Times New Roman"/>
              <w:sz w:val="18"/>
              <w:szCs w:val="18"/>
            </w:rPr>
          </w:pPr>
          <w:r>
            <w:rPr>
              <w:rFonts w:eastAsia="Times New Roman"/>
              <w:sz w:val="18"/>
              <w:szCs w:val="18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5"/>
      <w:gridCol w:w="3395"/>
      <w:gridCol w:w="3404"/>
    </w:tblGrid>
    <w:tr>
      <w:trPr/>
      <w:tc>
        <w:tcPr>
          <w:tcW w:w="3395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snapToGrid w:val="false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3395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snapToGrid w:val="false"/>
            <w:jc w:val="center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3404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jc w:val="center"/>
            <w:rPr>
              <w:rFonts w:eastAsia="Times New Roman"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808080"/>
              <w:sz w:val="20"/>
              <w:szCs w:val="20"/>
            </w:rPr>
            <w:t>HFA Monitor Template</w:t>
          </w:r>
        </w:p>
      </w:tc>
    </w:tr>
  </w:tbl>
  <w:p>
    <w:pPr>
      <w:pStyle w:val="Header"/>
      <w:tabs>
        <w:tab w:val="clear" w:pos="4320"/>
        <w:tab w:val="clear" w:pos="8640"/>
        <w:tab w:val="left" w:pos="71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4"/>
      <w:gridCol w:w="3378"/>
      <w:gridCol w:w="3392"/>
    </w:tblGrid>
    <w:tr>
      <w:trPr/>
      <w:tc>
        <w:tcPr>
          <w:tcW w:w="3424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rPr>
              <w:rFonts w:eastAsia="Times New Roman"/>
            </w:rPr>
          </w:pPr>
          <w:r>
            <w:rPr>
              <w:rFonts w:eastAsia="Times New Roman"/>
              <w:lang w:val="ru-RU" w:eastAsia="en-US"/>
            </w:rPr>
            <w:drawing>
              <wp:inline distT="0" distB="0" distL="0" distR="0">
                <wp:extent cx="1783715" cy="729615"/>
                <wp:effectExtent l="0" t="0" r="0" b="0"/>
                <wp:docPr id="13" name="Рисунок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Рисунок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3715" cy="729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8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snapToGrid w:val="false"/>
            <w:jc w:val="center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  <w:tc>
        <w:tcPr>
          <w:tcW w:w="3392" w:type="dxa"/>
          <w:tcBorders/>
        </w:tcPr>
        <w:p>
          <w:pPr>
            <w:pStyle w:val="Normal"/>
            <w:tabs>
              <w:tab w:val="clear" w:pos="720"/>
              <w:tab w:val="left" w:pos="2520" w:leader="none"/>
            </w:tabs>
            <w:jc w:val="center"/>
            <w:rPr>
              <w:rFonts w:eastAsia="Times New Roman"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808080"/>
              <w:sz w:val="20"/>
              <w:szCs w:val="20"/>
            </w:rPr>
            <w:t>HFA Monitor Templa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/>
        <w:rFonts w:ascii="Arial" w:hAnsi="Arial" w:eastAsia="SimSun;Arial Unicode MS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SimSun;Arial Unicode MS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SimSun;Arial Unicode MS" w:cs="Arial"/>
      <w:b w:val="false"/>
      <w:bCs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SimSun;Arial Unicode MS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Arial" w:hAnsi="Arial" w:eastAsia="SimSun;Arial Unicode MS" w:cs="Aria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eastAsia="SimSun;Arial Unicode MS" w:cs="Arial"/>
    </w:rPr>
  </w:style>
  <w:style w:type="character" w:styleId="WW8Num33z1">
    <w:name w:val="WW8Num33z1"/>
    <w:qFormat/>
    <w:rPr>
      <w:rFonts w:cs="Times New Roman"/>
      <w:b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Arial" w:hAnsi="Arial" w:eastAsia="SimSun;Arial Unicode MS" w:cs="Aria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Arial" w:hAnsi="Arial" w:eastAsia="SimSun;Arial Unicode MS" w:cs="Arial"/>
    </w:rPr>
  </w:style>
  <w:style w:type="character" w:styleId="WW8Num49z1">
    <w:name w:val="WW8Num49z1"/>
    <w:qFormat/>
    <w:rPr>
      <w:rFonts w:cs="Times New Roman"/>
      <w:b/>
    </w:rPr>
  </w:style>
  <w:style w:type="character" w:styleId="WW8Num49z2">
    <w:name w:val="WW8Num49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eastAsia="zh-CN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 w:eastAsia="zh-C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ventionweb.net/" TargetMode="External"/><Relationship Id="rId4" Type="http://schemas.openxmlformats.org/officeDocument/2006/relationships/hyperlink" Target="http://www.preventionweb.net/english/hyogo/hfa-monitoring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8:00Z</dcterms:created>
  <dc:creator>Sujit Mohanty</dc:creator>
  <dc:description/>
  <cp:keywords/>
  <dc:language>en-US</dc:language>
  <cp:lastModifiedBy>Gulsara</cp:lastModifiedBy>
  <cp:lastPrinted>2008-05-14T10:19:00Z</cp:lastPrinted>
  <dcterms:modified xsi:type="dcterms:W3CDTF">2010-04-14T06:35:00Z</dcterms:modified>
  <cp:revision>46</cp:revision>
  <dc:subject/>
  <dc:title>Monitoring Progress on implementation of the Hyogo Framework for Action (HFA)</dc:title>
</cp:coreProperties>
</file>